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60"/>
        <w:rPr>
          <w:rFonts w:ascii="Times New Roman" w:hAnsi="Times New Roman" w:eastAsia="Times New Roman" w:cs="Times New Roman"/>
          <w:sz w:val="24"/>
          <w:szCs w:val="24"/>
        </w:rPr>
      </w:pPr>
      <w:r>
        <w:rPr>
          <w:rFonts w:eastAsia="Times New Roman" w:cs="Verdana" w:ascii="Verdana" w:hAnsi="Verdana"/>
          <w:sz w:val="24"/>
          <w:szCs w:val="24"/>
        </w:rPr>
        <w:t xml:space="preserve">The 2017 International Conference on Cyber Conflict U.S. (CyCon U.S.) will take place 7-8 Nov 2017 at the Ronald Reagan Building in Washington D.C.  </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4"/>
          <w:szCs w:val="24"/>
        </w:rPr>
        <w:t xml:space="preserve">CyCon U.S. is a premier conference on cyber conflict. It provides a venue for fresh ideas, relevant and actionable content, insight into future trends, and access to industry, government, and military leaders, cyber innovators, and pioneers in the discipline. The conference promotes multidisciplinary cyber initiatives and furthers research and cooperation on cyber threats and opportunities.  </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4"/>
          <w:szCs w:val="24"/>
        </w:rPr>
        <w:t>CyCon U.S. is a collaborative effort between the Army Cyber Institute at the United States Military Academy and the NATO Cooperative Cyber Defence Centre of Excellence.  CyCon U.S. complements the CyCon Conference held every spring in Estonia. The conference is also technically co-sponsored by IEEE Computer Society.</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b/>
          <w:bCs/>
          <w:sz w:val="27"/>
          <w:szCs w:val="27"/>
        </w:rPr>
        <w:t xml:space="preserve">CyCon U.S. 2017 Theme: </w:t>
      </w:r>
      <w:r>
        <w:rPr>
          <w:rFonts w:eastAsia="Times New Roman" w:cs="Verdana" w:ascii="Verdana" w:hAnsi="Verdana"/>
          <w:b/>
          <w:bCs/>
          <w:i/>
          <w:iCs/>
          <w:sz w:val="27"/>
          <w:szCs w:val="27"/>
        </w:rPr>
        <w:t>The Future of Cyber Conflict</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4"/>
          <w:szCs w:val="24"/>
        </w:rPr>
        <w:t xml:space="preserve">Cyberspace has emerged as the fifth domain of conflict that permeates the other four domains of land, sea, air, and space.  Cyberspace dramatically impacts opportunities, provocations, and threats between allies, adversaries, competitors, and industry.  Cyber redefines social normative behaviors in our societies and challenges current paradigms of conflict.  The ubiquitous nature of cyberspace combined with emerging technologies and scientific breakthroughs such as quantum computing, machine learning, Big Data, and robotics greatly expands battlespace and even redefines the concepts of war and peace.  CyCon U.S. will explore </w:t>
      </w:r>
      <w:r>
        <w:rPr>
          <w:rFonts w:eastAsia="Times New Roman" w:cs="Verdana" w:ascii="Verdana" w:hAnsi="Verdana"/>
          <w:i/>
          <w:iCs/>
          <w:sz w:val="24"/>
          <w:szCs w:val="24"/>
        </w:rPr>
        <w:t>The Future of Cyber Conflict</w:t>
      </w:r>
      <w:r>
        <w:rPr>
          <w:rFonts w:eastAsia="Times New Roman" w:cs="Verdana" w:ascii="Verdana" w:hAnsi="Verdana"/>
          <w:sz w:val="24"/>
          <w:szCs w:val="24"/>
        </w:rPr>
        <w:t xml:space="preserve"> across a spectrum of technical, legal, political, military, and economic positions and research.</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Verdana" w:ascii="Verdana" w:hAnsi="Verdana"/>
          <w:sz w:val="24"/>
          <w:szCs w:val="24"/>
        </w:rPr>
        <w:t xml:space="preserve">CyCon U.S. seeks technical, legal, political, military, and economic positions and research related to </w:t>
      </w:r>
      <w:r>
        <w:rPr>
          <w:rFonts w:eastAsia="Times New Roman" w:cs="Verdana" w:ascii="Verdana" w:hAnsi="Verdana"/>
          <w:i/>
          <w:iCs/>
          <w:sz w:val="24"/>
          <w:szCs w:val="24"/>
        </w:rPr>
        <w:t>The Future of Cyber Conflict</w:t>
      </w:r>
      <w:r>
        <w:rPr>
          <w:rFonts w:eastAsia="Times New Roman" w:cs="Verdana" w:ascii="Verdana" w:hAnsi="Verdana"/>
          <w:sz w:val="24"/>
          <w:szCs w:val="24"/>
        </w:rPr>
        <w:t xml:space="preserve"> in the areas of:  </w:t>
      </w:r>
    </w:p>
    <w:p>
      <w:pPr>
        <w:pStyle w:val="Normal"/>
        <w:numPr>
          <w:ilvl w:val="0"/>
          <w:numId w:val="2"/>
        </w:numPr>
        <w:spacing w:lineRule="auto" w:line="240" w:before="0" w:after="0"/>
        <w:rPr>
          <w:rFonts w:ascii="Verdana" w:hAnsi="Verdana" w:eastAsia="Times New Roman" w:cs="Verdana"/>
          <w:sz w:val="24"/>
          <w:szCs w:val="24"/>
        </w:rPr>
      </w:pPr>
      <w:r>
        <w:rPr>
          <w:rFonts w:eastAsia="Times New Roman" w:cs="Verdana" w:ascii="Verdana" w:hAnsi="Verdana"/>
          <w:sz w:val="24"/>
          <w:szCs w:val="24"/>
        </w:rPr>
        <w:t>Cyber Diplomacy</w:t>
      </w:r>
    </w:p>
    <w:p>
      <w:pPr>
        <w:pStyle w:val="Normal"/>
        <w:numPr>
          <w:ilvl w:val="0"/>
          <w:numId w:val="2"/>
        </w:numPr>
        <w:spacing w:lineRule="auto" w:line="240" w:before="0" w:after="160"/>
        <w:rPr>
          <w:rFonts w:ascii="Verdana" w:hAnsi="Verdana" w:eastAsia="Times New Roman" w:cs="Verdana"/>
          <w:sz w:val="24"/>
          <w:szCs w:val="24"/>
        </w:rPr>
      </w:pPr>
      <w:r>
        <w:rPr>
          <w:rFonts w:eastAsia="Times New Roman" w:cs="Verdana" w:ascii="Verdana" w:hAnsi="Verdana"/>
          <w:sz w:val="24"/>
          <w:szCs w:val="24"/>
        </w:rPr>
        <w:t>Cybersecurity strategies and policies</w:t>
      </w:r>
    </w:p>
    <w:p>
      <w:pPr>
        <w:pStyle w:val="Normal"/>
        <w:numPr>
          <w:ilvl w:val="0"/>
          <w:numId w:val="2"/>
        </w:numPr>
        <w:spacing w:lineRule="auto" w:line="240" w:before="0" w:after="160"/>
        <w:rPr>
          <w:rFonts w:ascii="Verdana" w:hAnsi="Verdana" w:eastAsia="Times New Roman" w:cs="Verdana"/>
          <w:sz w:val="24"/>
          <w:szCs w:val="24"/>
        </w:rPr>
      </w:pPr>
      <w:r>
        <w:rPr>
          <w:rFonts w:eastAsia="Times New Roman" w:cs="Verdana" w:ascii="Verdana" w:hAnsi="Verdana"/>
          <w:sz w:val="24"/>
          <w:szCs w:val="24"/>
        </w:rPr>
        <w:t>Military strategy and doctrine</w:t>
      </w:r>
    </w:p>
    <w:p>
      <w:pPr>
        <w:pStyle w:val="Normal"/>
        <w:numPr>
          <w:ilvl w:val="0"/>
          <w:numId w:val="2"/>
        </w:numPr>
        <w:spacing w:lineRule="auto" w:line="240" w:before="0" w:after="160"/>
        <w:rPr>
          <w:rFonts w:ascii="Verdana" w:hAnsi="Verdana" w:eastAsia="Times New Roman" w:cs="Verdana"/>
          <w:sz w:val="24"/>
          <w:szCs w:val="24"/>
        </w:rPr>
      </w:pPr>
      <w:r>
        <w:rPr>
          <w:rFonts w:eastAsia="Times New Roman" w:cs="Verdana" w:ascii="Verdana" w:hAnsi="Verdana"/>
          <w:sz w:val="24"/>
          <w:szCs w:val="24"/>
        </w:rPr>
        <w:t>Government, industry, and academia cooperation</w:t>
      </w:r>
    </w:p>
    <w:p>
      <w:pPr>
        <w:pStyle w:val="Normal"/>
        <w:numPr>
          <w:ilvl w:val="0"/>
          <w:numId w:val="2"/>
        </w:numPr>
        <w:spacing w:lineRule="auto" w:line="240" w:before="0" w:after="160"/>
        <w:rPr>
          <w:rFonts w:ascii="Verdana" w:hAnsi="Verdana" w:eastAsia="Times New Roman" w:cs="Verdana"/>
          <w:sz w:val="24"/>
          <w:szCs w:val="24"/>
        </w:rPr>
      </w:pPr>
      <w:r>
        <w:rPr>
          <w:rFonts w:eastAsia="Times New Roman" w:cs="Verdana" w:ascii="Verdana" w:hAnsi="Verdana"/>
          <w:sz w:val="24"/>
          <w:szCs w:val="24"/>
        </w:rPr>
        <w:t>Cyber workforce development and readiness</w:t>
      </w:r>
    </w:p>
    <w:p>
      <w:pPr>
        <w:pStyle w:val="Normal"/>
        <w:numPr>
          <w:ilvl w:val="0"/>
          <w:numId w:val="2"/>
        </w:numPr>
        <w:spacing w:lineRule="auto" w:line="240" w:before="0" w:after="160"/>
        <w:rPr>
          <w:rFonts w:ascii="Verdana" w:hAnsi="Verdana" w:eastAsia="Times New Roman" w:cs="Verdana"/>
          <w:sz w:val="24"/>
          <w:szCs w:val="24"/>
        </w:rPr>
      </w:pPr>
      <w:r>
        <w:rPr>
          <w:rFonts w:eastAsia="Times New Roman" w:cs="Verdana" w:ascii="Verdana" w:hAnsi="Verdana"/>
          <w:sz w:val="24"/>
          <w:szCs w:val="24"/>
        </w:rPr>
        <w:t>Best practices in cyber education</w:t>
      </w:r>
    </w:p>
    <w:p>
      <w:pPr>
        <w:pStyle w:val="Normal"/>
        <w:numPr>
          <w:ilvl w:val="0"/>
          <w:numId w:val="2"/>
        </w:numPr>
        <w:spacing w:lineRule="auto" w:line="240" w:before="0" w:after="160"/>
        <w:rPr>
          <w:rFonts w:ascii="Verdana" w:hAnsi="Verdana" w:eastAsia="Times New Roman" w:cs="Verdana"/>
          <w:sz w:val="24"/>
          <w:szCs w:val="24"/>
        </w:rPr>
      </w:pPr>
      <w:r>
        <w:rPr>
          <w:rFonts w:eastAsia="Times New Roman" w:cs="Verdana" w:ascii="Verdana" w:hAnsi="Verdana"/>
          <w:sz w:val="24"/>
          <w:szCs w:val="24"/>
        </w:rPr>
        <w:t>Intelligence fusion and situational awareness</w:t>
      </w:r>
    </w:p>
    <w:p>
      <w:pPr>
        <w:pStyle w:val="Normal"/>
        <w:numPr>
          <w:ilvl w:val="0"/>
          <w:numId w:val="2"/>
        </w:numPr>
        <w:spacing w:lineRule="auto" w:line="240" w:before="0" w:after="160"/>
        <w:rPr>
          <w:rFonts w:ascii="Verdana" w:hAnsi="Verdana" w:eastAsia="Times New Roman" w:cs="Verdana"/>
          <w:sz w:val="24"/>
          <w:szCs w:val="24"/>
        </w:rPr>
      </w:pPr>
      <w:r>
        <w:rPr>
          <w:rFonts w:eastAsia="Times New Roman" w:cs="Verdana" w:ascii="Verdana" w:hAnsi="Verdana"/>
          <w:sz w:val="24"/>
          <w:szCs w:val="24"/>
        </w:rPr>
        <w:t>Integration of machine learning and Data Science into cyber operations</w:t>
      </w:r>
    </w:p>
    <w:p>
      <w:pPr>
        <w:pStyle w:val="Normal"/>
        <w:numPr>
          <w:ilvl w:val="0"/>
          <w:numId w:val="2"/>
        </w:numPr>
        <w:spacing w:lineRule="auto" w:line="240" w:before="0" w:after="160"/>
        <w:rPr>
          <w:rFonts w:ascii="Verdana" w:hAnsi="Verdana" w:eastAsia="Times New Roman" w:cs="Verdana"/>
          <w:sz w:val="24"/>
          <w:szCs w:val="24"/>
        </w:rPr>
      </w:pPr>
      <w:r>
        <w:rPr>
          <w:rFonts w:eastAsia="Times New Roman" w:cs="Verdana" w:ascii="Verdana" w:hAnsi="Verdana"/>
          <w:sz w:val="24"/>
          <w:szCs w:val="24"/>
        </w:rPr>
        <w:t>Network resilience</w:t>
      </w:r>
    </w:p>
    <w:p>
      <w:pPr>
        <w:pStyle w:val="Normal"/>
        <w:numPr>
          <w:ilvl w:val="0"/>
          <w:numId w:val="2"/>
        </w:numPr>
        <w:spacing w:lineRule="auto" w:line="240" w:before="0" w:after="160"/>
        <w:rPr>
          <w:rFonts w:ascii="Verdana" w:hAnsi="Verdana" w:eastAsia="Times New Roman" w:cs="Verdana"/>
          <w:sz w:val="24"/>
          <w:szCs w:val="24"/>
        </w:rPr>
      </w:pPr>
      <w:r>
        <w:rPr>
          <w:rFonts w:eastAsia="Times New Roman" w:cs="Verdana" w:ascii="Verdana" w:hAnsi="Verdana"/>
          <w:sz w:val="24"/>
          <w:szCs w:val="24"/>
        </w:rPr>
        <w:t>Innovation and disruptive cyber research</w:t>
      </w:r>
    </w:p>
    <w:p>
      <w:pPr>
        <w:pStyle w:val="Normal"/>
        <w:numPr>
          <w:ilvl w:val="0"/>
          <w:numId w:val="2"/>
        </w:numPr>
        <w:spacing w:lineRule="auto" w:line="240" w:before="0" w:after="160"/>
        <w:rPr>
          <w:rFonts w:ascii="Verdana" w:hAnsi="Verdana" w:eastAsia="Times New Roman" w:cs="Verdana"/>
          <w:sz w:val="24"/>
          <w:szCs w:val="24"/>
        </w:rPr>
      </w:pPr>
      <w:r>
        <w:rPr>
          <w:rFonts w:eastAsia="Times New Roman" w:cs="Verdana" w:ascii="Verdana" w:hAnsi="Verdana"/>
          <w:sz w:val="24"/>
          <w:szCs w:val="24"/>
        </w:rPr>
        <w:t>Law and ethics in cyberspace</w:t>
      </w:r>
    </w:p>
    <w:p>
      <w:pPr>
        <w:pStyle w:val="Normal"/>
        <w:numPr>
          <w:ilvl w:val="0"/>
          <w:numId w:val="2"/>
        </w:numPr>
        <w:spacing w:lineRule="auto" w:line="240" w:before="0" w:after="160"/>
        <w:rPr>
          <w:rFonts w:ascii="Verdana" w:hAnsi="Verdana" w:eastAsia="Times New Roman" w:cs="Verdana"/>
          <w:sz w:val="24"/>
          <w:szCs w:val="24"/>
        </w:rPr>
      </w:pPr>
      <w:r>
        <w:rPr>
          <w:rFonts w:eastAsia="Times New Roman" w:cs="Verdana" w:ascii="Verdana" w:hAnsi="Verdana"/>
          <w:sz w:val="24"/>
          <w:szCs w:val="24"/>
        </w:rPr>
        <w:t>Information sharing</w:t>
      </w:r>
    </w:p>
    <w:p>
      <w:pPr>
        <w:pStyle w:val="Normal"/>
        <w:numPr>
          <w:ilvl w:val="0"/>
          <w:numId w:val="2"/>
        </w:numPr>
        <w:spacing w:lineRule="auto" w:line="240" w:before="0" w:after="160"/>
        <w:rPr>
          <w:rFonts w:ascii="Verdana" w:hAnsi="Verdana" w:eastAsia="Times New Roman" w:cs="Verdana"/>
          <w:sz w:val="24"/>
          <w:szCs w:val="24"/>
        </w:rPr>
      </w:pPr>
      <w:r>
        <w:rPr>
          <w:rFonts w:eastAsia="Times New Roman" w:cs="Verdana" w:ascii="Verdana" w:hAnsi="Verdana"/>
          <w:sz w:val="24"/>
          <w:szCs w:val="24"/>
        </w:rPr>
        <w:t>Cyber deterrence/cyber power</w:t>
      </w:r>
    </w:p>
    <w:p>
      <w:pPr>
        <w:pStyle w:val="Normal"/>
        <w:numPr>
          <w:ilvl w:val="0"/>
          <w:numId w:val="2"/>
        </w:numPr>
        <w:spacing w:lineRule="auto" w:line="240" w:before="0" w:after="160"/>
        <w:rPr>
          <w:rFonts w:ascii="Verdana" w:hAnsi="Verdana" w:eastAsia="Times New Roman" w:cs="Verdana"/>
          <w:sz w:val="24"/>
          <w:szCs w:val="24"/>
        </w:rPr>
      </w:pPr>
      <w:r>
        <w:rPr>
          <w:rFonts w:eastAsia="Times New Roman" w:cs="Verdana" w:ascii="Verdana" w:hAnsi="Verdana"/>
          <w:sz w:val="24"/>
          <w:szCs w:val="24"/>
        </w:rPr>
        <w:t>Cybersecurity training and exercises</w:t>
      </w:r>
    </w:p>
    <w:p>
      <w:pPr>
        <w:pStyle w:val="Normal"/>
        <w:numPr>
          <w:ilvl w:val="0"/>
          <w:numId w:val="2"/>
        </w:numPr>
        <w:spacing w:lineRule="auto" w:line="240" w:before="0" w:after="160"/>
        <w:rPr>
          <w:rFonts w:ascii="Verdana" w:hAnsi="Verdana" w:eastAsia="Times New Roman" w:cs="Verdana"/>
          <w:sz w:val="24"/>
          <w:szCs w:val="24"/>
        </w:rPr>
      </w:pPr>
      <w:r>
        <w:rPr>
          <w:rFonts w:eastAsia="Times New Roman" w:cs="Verdana" w:ascii="Verdana" w:hAnsi="Verdana"/>
          <w:sz w:val="24"/>
          <w:szCs w:val="24"/>
        </w:rPr>
        <w:t>Emerging opportunities, risks, threats, and vulnerabilities</w:t>
      </w:r>
    </w:p>
    <w:p>
      <w:pPr>
        <w:pStyle w:val="Normal"/>
        <w:numPr>
          <w:ilvl w:val="0"/>
          <w:numId w:val="2"/>
        </w:numPr>
        <w:spacing w:lineRule="auto" w:line="240" w:before="0" w:after="160"/>
        <w:rPr>
          <w:rFonts w:ascii="Verdana" w:hAnsi="Verdana" w:eastAsia="Times New Roman" w:cs="Verdana"/>
          <w:sz w:val="24"/>
          <w:szCs w:val="24"/>
        </w:rPr>
      </w:pPr>
      <w:r>
        <w:rPr>
          <w:rFonts w:eastAsia="Times New Roman" w:cs="Verdana" w:ascii="Verdana" w:hAnsi="Verdana"/>
          <w:sz w:val="24"/>
          <w:szCs w:val="24"/>
        </w:rPr>
        <w:t>Security practices for government and industry</w:t>
      </w:r>
    </w:p>
    <w:p>
      <w:pPr>
        <w:pStyle w:val="Normal"/>
        <w:numPr>
          <w:ilvl w:val="0"/>
          <w:numId w:val="2"/>
        </w:numPr>
        <w:spacing w:lineRule="auto" w:line="240" w:before="0" w:after="280"/>
        <w:rPr/>
      </w:pPr>
      <w:r>
        <w:rPr/>
        <w:t xml:space="preserve">Threat countermeasures </w:t>
      </w:r>
    </w:p>
    <w:tbl>
      <w:tblPr>
        <w:tblW w:w="5000" w:type="pct"/>
        <w:jc w:val="left"/>
        <w:tblInd w:w="0" w:type="dxa"/>
        <w:tblLayout w:type="fixed"/>
        <w:tblCellMar>
          <w:top w:w="0" w:type="dxa"/>
          <w:left w:w="0" w:type="dxa"/>
          <w:bottom w:w="0" w:type="dxa"/>
          <w:right w:w="0" w:type="dxa"/>
        </w:tblCellMar>
      </w:tblPr>
      <w:tblGrid>
        <w:gridCol w:w="3089"/>
        <w:gridCol w:w="6271"/>
      </w:tblGrid>
      <w:tr>
        <w:trPr/>
        <w:tc>
          <w:tcPr>
            <w:tcW w:w="9360"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089" w:type="dxa"/>
            <w:tcBorders/>
            <w:tcMar>
              <w:top w:w="15" w:type="dxa"/>
              <w:left w:w="15" w:type="dxa"/>
              <w:bottom w:w="15" w:type="dxa"/>
              <w:right w:w="15" w:type="dxa"/>
            </w:tcM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lang w:val="en-US" w:eastAsia="en-US"/>
              </w:rPr>
              <w:drawing>
                <wp:inline distT="0" distB="0" distL="0" distR="0">
                  <wp:extent cx="1668145" cy="2209800"/>
                  <wp:effectExtent l="0" t="0" r="0" b="0"/>
                  <wp:docPr id="1" name="Picture 36"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6" descr="">
                            <a:hlinkClick r:id="rId3"/>
                          </pic:cNvPr>
                          <pic:cNvPicPr>
                            <a:picLocks noChangeAspect="1" noChangeArrowheads="1"/>
                          </pic:cNvPicPr>
                        </pic:nvPicPr>
                        <pic:blipFill>
                          <a:blip r:embed="rId2"/>
                          <a:srcRect l="-22" t="-16" r="-22" b="-16"/>
                          <a:stretch>
                            <a:fillRect/>
                          </a:stretch>
                        </pic:blipFill>
                        <pic:spPr bwMode="auto">
                          <a:xfrm>
                            <a:off x="0" y="0"/>
                            <a:ext cx="1668145" cy="2209800"/>
                          </a:xfrm>
                          <a:prstGeom prst="rect">
                            <a:avLst/>
                          </a:prstGeom>
                        </pic:spPr>
                      </pic:pic>
                    </a:graphicData>
                  </a:graphic>
                </wp:inline>
              </w:drawing>
            </w:r>
          </w:p>
        </w:tc>
        <w:tc>
          <w:tcPr>
            <w:tcW w:w="6271" w:type="dxa"/>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lang w:val="en-US" w:eastAsia="en-US"/>
              </w:rPr>
              <w:drawing>
                <wp:inline distT="0" distB="0" distL="0" distR="0">
                  <wp:extent cx="3810000" cy="1371600"/>
                  <wp:effectExtent l="0" t="0" r="0" b="0"/>
                  <wp:docPr id="2" name="Picture 35"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5" descr="">
                            <a:hlinkClick r:id="rId5"/>
                          </pic:cNvPr>
                          <pic:cNvPicPr>
                            <a:picLocks noChangeAspect="1" noChangeArrowheads="1"/>
                          </pic:cNvPicPr>
                        </pic:nvPicPr>
                        <pic:blipFill>
                          <a:blip r:embed="rId4"/>
                          <a:srcRect l="-30" t="-82" r="-30" b="-82"/>
                          <a:stretch>
                            <a:fillRect/>
                          </a:stretch>
                        </pic:blipFill>
                        <pic:spPr bwMode="auto">
                          <a:xfrm>
                            <a:off x="0" y="0"/>
                            <a:ext cx="3810000" cy="1371600"/>
                          </a:xfrm>
                          <a:prstGeom prst="rect">
                            <a:avLst/>
                          </a:prstGeom>
                        </pic:spPr>
                      </pic:pic>
                    </a:graphicData>
                  </a:graphic>
                </wp:inline>
              </w:drawing>
            </w:r>
          </w:p>
        </w:tc>
      </w:tr>
      <w:tr>
        <w:trPr/>
        <w:tc>
          <w:tcPr>
            <w:tcW w:w="3089" w:type="dxa"/>
            <w:tcBorders/>
            <w:tcMar>
              <w:top w:w="15" w:type="dxa"/>
              <w:left w:w="15" w:type="dxa"/>
              <w:bottom w:w="15" w:type="dxa"/>
              <w:right w:w="15" w:type="dxa"/>
            </w:tcMar>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271" w:type="dxa"/>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1668780" cy="830580"/>
                  <wp:effectExtent l="0" t="0" r="0" b="0"/>
                  <wp:docPr id="3"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4" descr=""/>
                          <pic:cNvPicPr>
                            <a:picLocks noChangeAspect="1" noChangeArrowheads="1"/>
                          </pic:cNvPicPr>
                        </pic:nvPicPr>
                        <pic:blipFill>
                          <a:blip r:embed="rId6"/>
                          <a:srcRect l="-16" t="-33" r="-16" b="-33"/>
                          <a:stretch>
                            <a:fillRect/>
                          </a:stretch>
                        </pic:blipFill>
                        <pic:spPr bwMode="auto">
                          <a:xfrm>
                            <a:off x="0" y="0"/>
                            <a:ext cx="1668780" cy="830580"/>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7"/>
          <w:szCs w:val="27"/>
        </w:rPr>
        <w:t> </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7"/>
          <w:szCs w:val="27"/>
        </w:rPr>
        <w:t>CyCon U.S. is jointly organized by the Army Cyber Institute at the United States Military Academy and the NATO Cooperative Cyber Defence Centre of Excellence in Tallinn, Estonia.</w:t>
      </w:r>
    </w:p>
    <w:p>
      <w:pPr>
        <w:pStyle w:val="Normal"/>
        <w:spacing w:lineRule="auto" w:line="240" w:before="280" w:after="280"/>
        <w:rPr>
          <w:rFonts w:ascii="Times New Roman" w:hAnsi="Times New Roman" w:eastAsia="Times New Roman" w:cs="Times New Roman"/>
          <w:sz w:val="24"/>
          <w:szCs w:val="24"/>
        </w:rPr>
      </w:pPr>
      <w:r>
        <w:rPr>
          <w:rFonts w:eastAsia="Times New Roman" w:cs="Arial" w:ascii="Arial" w:hAnsi="Arial"/>
          <w:b/>
          <w:bCs/>
          <w:sz w:val="20"/>
          <w:szCs w:val="20"/>
        </w:rPr>
        <w:t>Disclaimer</w:t>
      </w:r>
      <w:r>
        <w:rPr>
          <w:rFonts w:eastAsia="Times New Roman" w:cs="Arial" w:ascii="Arial" w:hAnsi="Arial"/>
          <w:sz w:val="20"/>
          <w:szCs w:val="20"/>
        </w:rPr>
        <w:t>: The views expressed by authors and speakers presenting at the conference are not those of the United States Military Academy, the Department of the Army, or any other agency of the U.S. Government.</w:t>
      </w:r>
    </w:p>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yber.army.mil/" TargetMode="External"/><Relationship Id="rId4" Type="http://schemas.openxmlformats.org/officeDocument/2006/relationships/image" Target="media/image2.jpeg"/><Relationship Id="rId5" Type="http://schemas.openxmlformats.org/officeDocument/2006/relationships/hyperlink" Target="https://ccdcoe.org/" TargetMode="External"/><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3T01:36:00Z</dcterms:created>
  <dc:creator>Rafael Moon</dc:creator>
  <dc:description>
                                        FUTBiHXYi/joBjehYkAcOf913OhKKoQBLGAD6B2AAYuKNYFeWeAe2Goroo4Y3OgFgQQgAtxqLAMgAuANaAAAgABWAcEO5P914Ff/FUJUAWXwVuiYYBP/MHXs6NMBX0EG7GqAAGoAVv8VUAAEIcAMTINl9KAd8GohwW/0x0XwInFoEygAACCABEzBcH30geE1xkX/NHQJgAESlGAYdQTAATJqAQiNRf9ACvjojf0LgkmJo1NBo8hQ6I4TQERBBLnuQ6NbM8AFR6NRYE05fQgPhAJ6ISqLXQw5Ow8EhG1gATl7DA+EQmQCARgPhFsCARwID4RSAgEkD4RJgQABVmpQ6D4IACogM4vw6PNAZTPJAI1QAYsDhcCJAAaNQwQPRcqJAE4EiUYI99gbCMCD4CABDP9zCCToygYFQwggBUYQgeIEFP9zDOivRwMRAImJRhhCAxz/cxgQ6JRHA6AmiUYggUIDJP9zFOh5RwMKFEEDKEIDLP9zGFToXkcDGEEDMEIDNKD/cxzoQ0cDHEEDAjhCAzz/cyDoKBVHAyBBA0BCA0T/c4gk6A1CA4l9/KIDiiShA0hAaIveUGAEAGoKU4lOTOjhgvqjhDSF9nQdwGMBYEII6Oz7//8zAMlBhcBWD0X5jOg9oCbAiFPoNAABMllgX8dfwV/hX1aLDHUIgDJgB0BTi98Ag30MAHQFO10ADHMxigaEwHQAK4N9EACIRQsAdA2NRQtQ6HgB4EKKRQtZac8NAGYZAA+2wI24AF/zbjwD+UNGXOvEoQqjimcKRGoKNVAPtwZmYFAtoQqJhEUIoQoIUOg7gdlERQimCviBx6QKgzjGAusg6+UKgASKCACA+UF8CoD5WoB/BYDBIIgIBQMAD7cIg/lBcgsAg/ladwaDwSAEZolEA1UIM8mFANJ0DIvKigFBAITAdfkrykmLAsHsFCWAPgB0IAhW6MtgV4pVDFkAjU7/A8iKAUkAOsJ0BDvOc/XAQTgRD0T5hwhEBQAY6xA8OX8SawDJCg++wIPB0AADyEKKAjwwfSbqBAbkLnRFoS6F2yB0PGShMMAOVosgQAyDwAwQX4swEDvwdCVQWg+3RlosYne9kE6QNTvQEQcEizaBX90z/4lerBhHVhuiXjnwASHwcIA5RRAPlMNT4mKKLqADU9BeUOiBYAxQg8QYWxRODBGJU6zo7vABkUZnA08IgV8NMAhHcF+wCS1T6M0RUVbwA/6BTugnBgFQGU30VkmJRfiAA8hTUehiBWEaBvxwBQADg8AEagEMaMzAP1EMGFPovAdwROKMIAJ0sItF+AeQP9QKIHMzwIXJugBKJQAQD0TKgQLhIDz/uk1aAAAAZjkRdRWLUTwAgfoAAwAAcwoAgTwKUEUAAA8ARMGB6QAQAAAVwArXIgRToRq7UE4Iy81X0BoCiR4znP9HwHtQUMJidV3AAAYcsGbCAFC7OHkpVnBzAnABQ0UCOMAA9wHkZXUru1gBP3JVRgIeRQITwADSRQIGWfEBIQagDJYUVuA3Myz2IbCcdHX+wAKLVZFgEQyL2KA6XfRwIRQ7jYCX2IATV4v7heBoKOACi8OLH6AAABI7WAR1AoswAIPAEP9F/DlVAPxy6otd+IPHABBBO8py1ItdoPRfU+iPoBRZKGoNRCRIwyMwET5Ti1iDEIvgVzM783QusSOkM8mQIHcTMgkQcSQGdXBgMQnIO00IdQAFi34Y6wKLNk1wic5yJOQMFFbxlDMK9pGn1VE4VQyF0igPhMqgALjzGQcPBIW8gQFPPIE8OQWyGYVRqItEOXiLAEw5fIlN7FONAAw4g8v/i8KJoE3wwegQ8D11wDgA2itZEOtfi0EAJItRIAPHA9cBsBCLQRiJVQiJDEX0gLBRKIt1+IMQ+/91NQALiwL/gHUUA8dQ6GtgSwPANQIwDHUFD7ce4OsJg8IEcECgA5AlAkDQJjtF9HLGiwRN8GAL23ghi0EAHI0EmIs0OAMA9zvxdhKLRewAA8E78HMJVuhiI1Eci/BbKJIRpDkAXQh0RldqBegSboEb+FkwETZWi4j3iwZxm8B0IiAUxQAVOMA4POgw4AjDOEB1A4teRAOAC9sgdNVX6O2hJl5fK2etcRQQcxSm4BEhN1pTAAYNAQZDlJCRuzsgAIvzdCcBvHQYDVkGygBcVAYC/wcDADaDPgB12YsHwMHgBFDoTjGIgQMAWYlFEHRCjXgWDPABHgSIFwQai0YQOIlH9GC7iUf4AcC6iUf8i0ZIiYYHICZxBcFT6DDAC/CLdRBZghHTNeBBcVCA23RXVmouUxJlAZCZ8CvDUGoBahoBcJ/TYMgABlDobQODf9CzgD4jdQyNIEYBUOjr4QLrDEBqAVdW6KqDAleFUgOYwgIQi/heICcTIzRgsvZWkEM3fhOYpOggwwRQF2NTQQGA+orqolDoYlABjIvYcAPwCEpXv3COQgBAP3UH6EJAFOsQB1bojYEdg2X8UACL8FkhxFcRb/8E0z1gM8B1BAP/hOsCsAz/dcpfgAXFcCBA4QIz9ltnIOACCmqwxcjAolD/FbxHYABVXZAQEIvLwEYMofAQwekCidDGx0CjgjJQLWCLPjk68AEAUF90EYsCKwaAg2UMADlFDLGGBAJIQioE/0UIORBNCHLS0AIyg+MgA3YtK/KgACeKAAqKLBY6zXQYAA+2xQ+2ySvICMdFEEAJAIPI/wCFyQ9PRRBCR3A7+3LVZUYxOZEkggWiYnWg33R5i1UQAXBFclM7/nY/jQAEFjv4dziL2gCNT/zB6wKNNICeg8b8jQyZ8BIAD4sGg+4EiQEAg+kEg+sBdfEAg+IDdjwr8YoABA6IAUmD6gEAdfXrLYvKi9+HoA1QDdECxgSJA8HPIunQAmoAWAEDC4oADDCIDBhAO8JYcvVboRs4ZxK7E8QlthNFwJV0JbF+dQqIUOjMAGgzwOvgiLQMUOgCwOIC0e92sWgBozMz9jl1CHQeoDl1DHQZoQFboAGDcADgvHUIVujs8nBiEKUqg+wcYWvwJWjAeDqFmOjdxI/y8Qr4ABNToQFM0mY7GFboGdA70ACL2GggNtj1eVagWegGoQI9IIlF6FE5x+JUSA+EvxFNXQghAbQBo0/GvAAAAGY5Aw+FpgAAAACLQzyBPAAYUEUAAA+FlhEBeIwYgAAwM9KLCIQYhAAgA8tqFABe9/aJTfyJRQDkiX3shcB0bwCLSQyFyXRojQA0GVb/VehXUABWiUX46ET4/wD/i038g8QMiwBxEIsBA/MDwwCJRfA5PnQuiwIAAGgleAeDwAIAA8PrAw+3wFAA/3X4/1X0iQYAg8YEi0Xwg8ASBAIqddUAQItF7BCDwRRAAnDsO0UA5HKRM/9HW4sAx19ei+Vdw1UAi+yD7AwzwFYAi3UIhfYPhKUBAKJTi10MhdsPRISYAAu5TVoB3A4ID4WKAcxWPAPWIIlV9IE6AeB1egCLwytCNIlFCCB0bYuCpIAPV4tEuqCBcf4DxwBhOwD4c1GLXQiNRwAEiwiNVwiD6QAIiUX80el0LwAPtwJmiUUKZgDBbQoMZoN9CggDdAcBAwp1CiUE/w8AHwcBHDCDAMICg+kBddSLAEX8Azg7ffhyELiLVfQATIlaNCBfM8BAW4VeVv9AdQgz9ugHgJZZIQCLCVDol4BAWYsQ8IvGXgIQXeklGPb//4EUAnF0K1cAi30Qhf90IoMEfQwAdd52GDP2AYDOxvd1FIoMOgAwC0NGO3UMchLtABZbX4UhVjP2ADl1CHQ7g30IAP90NVZqAWg34H4TpOiPADqAzwA7AiHBBARViJlQ6CrSAgUQAAUMgCb/0ICL8PfeG/ZGhRIYg+wkQBOFEIl1/BToSUYRVYEFGUAmUEZQ6IxBf8jBEckAdDtXM8DHRdwCGMA1jX3giXX4EqsBAItFgFP0jUUA9FCNRdxQaDoCBEAHRfxQ/9GLAHX8M8mFwF8PcEXx6wMAA0AexEpRolZACDP2UEEdSkFJEITAdAUAU+s5ajAj6LsLAARBUIvICOhOE8B68IvO6NCCJwAAwEwOgQLABAhW6KxBCf91/P+AFZBwABAzwIEWCMIEAAAXU1ZXagAaaNBxABDoLw4CAAmAYIAzagD/FYLUQAqL+P8V0MABIFaL2OiSQhr/dHARgfu3QCFAHIAyOAAywOsCsAFfXk5bQ1xBacBJVlcAEf8SdYJSFRwAEDk3dCAe/zfoRcEQagAeaoCcgRlJCEZtUYNlAvzBRFNWUGoAu6ABAABAU8UJGMAJsUAx6P4KwooBTlYKB1XAEFtFmFdCBdjBO8lAagJajXABQIviAA+QwffZC8hRBOi6wRBWi/hXakb/AAVhEv8V3IAFhUDAdQlX6KWhAzPG/+FtpAkzwFAAAIIFoFBo6f0AwAXgIQ7Q8Fbob8IR+CEEoCkDLgRlCIPsFFNXjYBF+DP/IX34YH/RwRbox/4gRtgBSUB3EcF4IX384BpWagQQU1DoPSAyi3X4AYBpg8b8NVbXpwIKYIzs6P8JAAABYEyL0DPJiVXwAQA9FYvBg+ADigBEBewyRAsEiAAEEUE7znLrIQJ94UxqAlJQ6PQBwCiLRRCDxv6JgDCNRgFQ6LxACACLTfCL+FaDwWACUVfo0wAEISb0BOhWIAGDxChehA3iIJ3gBOAg/3Xw6KKSQAFT6IwBAllgGkXlLFHhjlaNQ4AKZwGBCvAzwIlFDFkQhdt+LIBBCCv+gI0MMMdF/A6iqUD3dfyKguyATTIABA+IAYtFDEBhYAU7w3zboT8mClERgVL/aAEAAOi3BzFgCl0MWQCTAiCAfYQQAIAB/FN0PMEnRsHACiCpjXMCICMMCOjlCKAF+I1FDABqAlBXiX0Q6Ab7AaMABY1PAlHoAu6AAYPEJIve6xgX6LsgBQEDi/iJHEUQ4B9CAyBFhdt0AhGlKfwwBDlBOwDLcu+NcwRW6AKJZAv4agRQV+gCoiOuEI1PBFNRBOiUoAFWV+g+/ST//yBb6GeBC+hhwaAAg8Qsi8agY0QbZP914FcM6KBgoLNFQAhZWQ+UwGMeMwDSZovKiVX8OTBVDHZC4B9AJ4ocADpqCF6KwzJFAPyoAXQWuEIgwaAGM8Fm0eggHkAgAGaLyOsHZtHpAmaAxNDrg+4BdUDTQjtVDHLgTVu4ZovBRA6gdECoEKBEABSLVQxXi/grgPqKCogMF0IBBhL1RFOLTSGWHw+2gEUMVovxacBBLwFBEMHpAvOri84gg+ED86ogz0UIA0UKQAnrBTrKdA2AQIoIhMl19UABRAIzQxmLVQhBQoAAOwB1BIvC6zoQigJWVyCWLov6ECv7i/MgAReKBgGgACUPvgw3D74AwCvIdQZGOAwAN3XpgD4AdA8QQkeKAkBP1jPAK2KKAAj3Iw5mQQ4IZhA7ynQSIOgPtwgAZoXJdfBmORADCA+AF3UIVw+3OgAPtw4rz3UVKzTyZgCWDoDSYgIMFgArz3TtX16FyQB5BYPI/13DM2DAhckPn9ADMCsBAIlBBIlBCIlBgAyJQRCLwcNwEAiDfgxgTv92DOhElgZQL4N+COIACBToh+MABOIABOh4DeEAXiEIMRODPwB0whtQQDf/FajxSnAAEUFX/3cEgwCNRxDwUP8V8JAAACORA6AOMcRYg+xwsGrAUfkPjIRQsD+xbg+ERpAANFNW8UmAQANwAHcMGP8V6LJH01mL2IWI9nUMY1kPhRHgAgRoArAn6NcFAAAAaiVaanNZi9iAZolV5GpcWFAIMTB86DPAQASAAO6NgEXkUFOJXfwwJArmIALqcADs/xUgiRA6izXRBoPEFDCJIzAHABlQagJgNVBoc1AGIFkV7OABUDkjCINEffhgTA+Ei9BDMyDbU//WU6BHiV1m9GROgY4VhCgLAAGLFtjzEPGLVGADakAzAPaNRZRWUOhrQ2A0EFHHRZBEsAaAoH8QAA9XoHS8QAIAAA8RRdR0LlYRsxCNRdRgdJBQVosDAAJufDJcD4S1gY8I3um2YAA5dwgPFoThnGMRwDB3agxoAvxBDvDoOfv//wJQwJDoyPn///8Gd9B5AAv8UGgIct9gb6MQMEMxDSoHUwIA0GdvBAexZrMYAT5mIAbhSV4xcABW6FhQAPAM6y3AgH8SAHQnxAvSCgJ0wgN0C1CL3v8UFXjAAOt2BIB/EQAAdD6LdfAD9sCNRhJQ6AlQBPFHCNRqEPBHIvz//4EBD41PEFHoFcAACIPEHAFoV2hPNCgAEFAQJrDEctoDAdEpi8Nb6wNqElRYX5F/CMMmGDAuVwAz/4B+EwB1B1AzwOk8ABZTMxKcAUADi9iLRgyJXQLo4YU/Zjk4dDoAaiVZanNaalyRUSJZaiVgAPBZADBRcADyM8lgEewgJO5UUFNQAPQwAfbVExCA6yVqJVhqcwAnhPBY8gJF8jPAUACZ8GnwUCAUYwIMV4MRhFdosRpqA1dXoSaCgKQmi/CJdfS0EYBNCIkBg/7/Qx0bVQNgFYwDGEgC+/90UFVT6M6RjVcgU4lPYCrTAnBckAd1/FADiAepNFEDsVI5Xfh1D8EBAok56Gf3UKoAfmXRFIwiefRZcAPBK4sgXehT6HjhBYvHhluyuZA8xkEQAaZXgvEhpVCJBuhoUQTQiUYEXiMCEiICcbDQi/HoTLMBCLIBMpCTYEBgXXRLMWroLeABpIvYMHV0OnBAaoBrZBXkco2L8JCNSI3l1RAcWdDDVkA9QVBCUQI4U+jYUQEyaJIHEwEgw8ZBEQERTugNAVEyxl7D/zHosqFRAsNWaj5gAZ2xAACJBrIwjULQDwC+yIsGiBQB/gDCgPo6fO6yQSiNQsk5AVswAWGNRELDOQF7fO7yUOgC0PEFTQwz0itNAAhB9/EDVQiLFsJkg+GGDDAOagHoDtKQN5Bb0C1WAQ+vINdCUugcUYhlDCNhM9BN/3Q70KLoq4NgAnAYTfxQ6DNzBaHQlwPLaCCgOlFQpCVQJAEAbOjowQF1CEGAJ4PvAXXFYBnDx8IPYi/xighWV4AHMosis3GJ9ov4wRUbaiA9agDoRVUGiwkAigQIiAQ+Rjs483LlUZwUFLIzEFOoix2UkbFXwFHT0SRY/xVw41nQAPDQAGwJ4SF9+AA8M338M0R19JEB/xVocRvGJjPUBDKBFciSOghqughQA7ywAGgBwCMSsSApUslqAAACxAUCXemyv5AK6dFAAFizVhFXRIvx0ALHBlBwEejwKS0AAJAlMKSwJ0PFD4MQ4B+wOFQC9ywAAED2RQgBdBhQAAQgdQhW6M0QAesKwGoQVui75wIR4LmjxSmkBovxUOFvtZAChXAKA1AGahDoj9MAkBSLVggwFMcA4QWAiUgEiVAI64B6qzXNgAJmgwIP8QrIUS4uNpAMoXjEshAgZPgzCttgRfwAalCJXfhE6GMgA4tF+NBWBKlwx3pXgL1M6S/mwbTw+Il98HDKIgKAyKFnBXA7LqED8zld/HYwOI1HMKBHEAf+vAD/MOjF9///WQBZhcB0EYtF9ABGg8BMiUX0OwB1/HLh6xFr9gBMswED94t9DAKlAACLffBX6I8C/gC0isNeX1uLAOVdw1WL7IHsABwBAABWM/bHTIXkADYBGGgAAAiNRIX4AByJtegAClZQUIm17AIa8AIK9AEACuiI9v//g8QADIl1/DPAiUWg+GoDaiAAAwEAAwACVlaLNWRwACAQ/9ZSUAMDD7dgTQhSiY0BTAAKDChQiY0BT40CcmaLAE0QaiNQZolNEPj/FUwANvfYXhAbwPfYBKBRg2UA/ACNRfxQ/xUWXAAcAAbMAAaDffwAALAgakAPtsAQWQ9FwYwVVlBoAFxyABBqAOgFACsAAP91/OiOUv2Ae4vwgSNWAAvuQCoAAIvGXgQbg4DsEFNWVzP/gQ6CVwAAiX386MaBEEBF/DPJuniAhvcA4g+QwffZC8gYUehEiCSBFXX06JKagBVoZAA4iX0AYQJQAE+JRfCL3oVA9nQ0/3Mogwj/EHMki/ADBWtLNAADA8aLdfBHiwBbCI0McQPIAwD5hdt11It19AEAIDP/i0X4M8lAagKDwAJaiDvMAvyAt330AIvYWQB0cA+2RixQ/wB2JI0Ee/92KAxobMAeAEYgcQAQAAP4g8QUM8BAAYBkOUY0diYPtpBEBixQwAlojAsJBgyAGUEJO0Y0ctosaJwABwEJoAcJi3YCCEAJA/iF9nWQAFPouvH//1OLqPDoToAh/8A8RoEjEQARxl9eh5LAAAAQAFNomEABjYVogcAJagBQ6GD0Agrox4VkAAScggZBAgAZolTAQo2FQAMDWAADAosCDTPJitmD6BAFD4SOAAuD6AEAdBiD6AQPhdsBQAOAff4BD5TDIIDDD+nMhAOLhYJsASRCK8F0OgELii4BAQsAAQ+FqYAICOsXUUCkBrMJ6AYQwG3AIYTAD4SQIQAGswrpiYEBCOmigoEBB+t+QBAbAQ8KEgEBCQABdWuzDgDrZ7MN62OzDMDrX7ML61sDGwAKKk/BCEbBCEcBIXUOCGaDvQEyCXUEswAD6zP3RfwAgAAAAHQEswTrJiBqWf8VJMBThcARAAcF6xbHA3QKswAG6wazAusCs2gBisOHUShAnAKkVyBqAuhhKACi8McshdiAygEGjUICUFaE6E4BBt+NhfzBAQDoi+3//0BZAxrYxgM1wANADt+NQ2ABUOiP+oFWhwMSg4ADJAeNBDtoWKM+ThygEkI+5gTwJ4II1BBW/xWQADRfXosBxhRRUVNWaitoIiRAB+i38GGQi/AAM9uNRfhQagEQU1ZoAsAz/xUAMYAGVugaoQ8AZoldgPxQU1NTu2BgBmhT/3VgZQQhY8Bz77L5yXNqAKkDAAEQgUOixgZNUTPJIAVRAAACUGAAiU38/xVgSSEERfwGejBTYJAYCeAZM9vgKENXU2oARWos/9Zo6ANp4IEVlKAFV+BCYgJXyP8VNAAFagLgDMFeBaB0FMEz9nUHM8AE6bWgQ1eNReCJCF3gUIAbiX3kUACJfeiJfezodIImYChF0FBoqEEgAgthHFmEwHR9V3hW6N3BGeAtAIlBGmoqAWAMpENAUoAJ0FDBYB7/cwToSUAIwECAA4lDCI1F8KICZBUIYRBFCMCDwAGJhjBgKAACVujN+EAKUFaL+FeCBASBBE0A/FGLEf9SCIUA23QIiwOLy2pEAf/BJejhJQBDx4PkcoA0BIvx6FbABwQz28HECYvI6MQBYLfrAovDahSJAAaJXgSJXgiJAF4MiV4QiV4UBOhkAQ2JRhiLxgCJXhxmiV4giDBeIl5bwi5gUmoFqIvxM0A136Aui4AEABQDhdJ0C4sCDIvKoQ9AEoPDBIME6QGgA3Xg/3YIBOgfoAn/dhjoFzHiAAToD+AAQEw5fgAQdhKLRgz/NAi46PwA2EdZO34AEHLu/3YM6O0RwAGLNlmApw6LzsToJiAVVuivYdwEGgBWV4v5M/aLRwAYD7fWiwyQhQDJdAzoGx4AAABGZoP+BXLnXxZeQRWAP0BAJFeLfQAI/3cI/9b/d4IEgAA3/9ZfXgREFhyAGQAJ24A56J4JAAAAagNeU1OFAMCL01APRdZSCeEFFTwgCFNTVlMYU2i74G7gCIlF5AWgZESCRIvPiXXwDOjCIAcgAUX46KopIQFN+MARD4AsC1AwUVbo3GBNQaTP6IT6BQAMBGj4cyAHCPjoiUB1WVlTaAUgZADAYVeL8Fb/iaA9FVQAC41N7KAJAFGNTfzHRewEMWBPUWofId9AA4FNCPyAMUFO/GoEUFRqHwJjWLIhukASVwTotFAA/3UM6IHa6QAUdRFeACUMAAxQZxFgAold9IAJJotFIOhTx0UMoQXGQCAiAY1FDGAt9FCgaBMAACCQAkzBDQBd9ItNCItF8ABfiUEEi0XkiUBxCIkBi8PiF8KUCADiE2zwNdlXQDEE6AOAL4hF/+hRgZAdiEX+6Dr7kENAiUXI6PnocAjwjOiccAHwAMzo6fEAEQA0wOi+IwLQ6NYDIAExhEW8i8voGIgIAABQAajowFABAFmLy4lF6OhiETMBpOisNQHk6EARMwGc6JgBBdjHBIgklHThDaDohwABAAPDA0XkA0XoEGoFaNzgFolFuIjoGeziBtToZ/ABEGoGaORyAazoAVFzAdjoT3MB7HIBsIjo6etyAdzoN+EJQGX0AIlFtDES6AKicAuDxCyJRcQAM9shXfgz0iEgVeyJXfBgFUM5EFX0dj5wcVDo/IXhF/gwhPjo9+cRGYLEcEBd8OgV9UAGSARo9EAG6IcTBuwE6NUQAot9wIPEAByL0ItFvIPDQBIDRbgDwkEMtAADRbADRawDx2ADxlDoz0B04FtFgP9qAVBT6OiAC9JqoBv+UMJd2eAAECSAyI1DAlDozMAAAItFzIPEKIPGAgKQCRSF/34QV2FQXh5Q6LCwAfFd92D/ddCLPdFeYAH/EHXUaJgAFFD/1wBo5rMiHf912AAD8MdFlAolcwAwjUWUx0WYeAgleAACBP/XA/AAg8Qgi0XggHiAIAB0E/913GABDGig0wORBfCDfehUAH6AAaiPAeSCAaRVgQGkigGgggGcgQGoAYoB+AB0J4N98MAAfiH/dewIBdAyBAPG8C8Dw1Do3AGgFIPEGGoBaMIJYVgt6pJXTeCL8KBTVuiHCtGf+DA3RJfzoRjs6I9yANxE6IdwAFbogVAAU0ToezIB2OhzcgDUROhrcgDQ6GNyAMzE6FtyAMjoU3AAcBWHplVxRuBYDP8V2IJqgBCNcAHoA+ZxWglQAYs1wTmNeAFq2Cv/dSBIkAIQ4GahAAVGSBRSfovxiX3wIIl99OgWYUIDW5RXV3BIz3BIy1EgU0FzSFdXU1dXc0h1BXBI+HVIzovY6D0BYAOLzolFCOgliZEATQhHSFPoV7ALHeAUV9JG8KrxCnUUU+PTRpBH6A/VAAuwCVMMTyBDsAYkQ5BNTfyABB9hMGsQx0UQQUPQQvxn20KAYHBxXfDwLMCwgaT5yFACdWTwBgHgiUCJfRDoMuERZUUICOsDcG2NTRBRtbIBUPADSLJukZAmsBxwV+hb4pEWMFJADo0gDDtR6P7ANANdAUCJFIN9EAB1v4iLRRjxDxjoE5ACYSCF7FDoDqKNNBnCIhTjSTCLRQFegyAoAIv50by8oFiLz43QSBEwDIAA2Oj6EQEA0I191GoDWWrAAFiF9moJcMSQFSAzwFnzq6CE/3UIHIl1kDvgi0AEM7BKMQ5F1AAMgEGLRdIUwEmLRYBL7BAJwb4KRZBD9JF9iVXk6GwwzkEoFAkYEwmhHmgiAdEH+egBsLRqCoRoxBHDRfDoeUFABg+RYuAG7GoFagaI6J3vEAIHagFABQzod7AAIC0PUOgAx2CWUAHwSPjoYREC8NYNMA1WoADxAxBQ6N4BUQEAU4lF/Oh6FuNgA8BCbdAFa84WgIvYahaBwSjQRwhR6AggAWoOaAAb0DSgMfoQK/CW/IvwG8AhkBf002jhQVboXxEgB1foWVAAg8RAWFPoUIAA8ZpIcgD4ROhAcgD06DhyAOw06DCCAhSxYzYyg+wCGBAFCDP2jUXoQFCJdeiJdXAi8BTodnBhPbEiD4WHEVAAx0X04SWJdQhAOXXwdHhWAVeN0EUIUGggLSACCcEmQIN9CCR2W3AKCMzovKAOgBCL/jEZ0AuodfhZUHNRgEo3QCxj8ALBJQN9/JHiIAJ0AAQ7+HLeagA7gPiLffhedQ9wMFkAJyjlU8yQ8XVhFl+5MQrou+GG4+H1bjzwbuLxwN786C6QsbR8EVx+vBAE0BngN4AY4DkSOasLggDBG5ORAPCNfciAagNYM9KF21EmVtAjJnAzfZAQ2JCeiwJBICbEi0EIM8kVoib0pSbo8bSNRcQAiVXIUIldzIkAddyJfeCJTeQBsPLoyMr///q8AFaL2Oi87v//CFfotgBQi338gwDEEDP2hdt0NgCDffgBdReAOwAydRKLRQzGRwAiAVOJMOjc3iD//1mL3gCAFf8CdQJU/3X4U+ghAOT//4PEDIvwAF+Lxl5bi+VdAMIIAFWL7IPsABBTVldqDGh4gHQAEIvx6NAATBBqAmiEARr46MIBAmgQiUX4jUX8ADPbi86JXfxQwFfoygEAAABUAA4ARfBX/3X8UOgA1QUAAIlF9IUAwHQWOV4IdAwg/3YI6FMAiItFQPRZiUYIswCD8AToQgAQV+jw7f8y/wA86OgABwCQisMCXwKOw4tJHDPAAIXJD4VPFAAAAsMAmlFTVovBMwDbV4lF/IvziwBAGA+31os8kACF/3QciweLzwD/UASEwItF/AB1CUZmg/4FcgDe6wWJeByzAdBfXorDiycGgSeGBoz8E4MuBHxDaBAAdQAz/+jX4///IQB9/Ivwix0AcAQAEIB3WVlQagEAV1ZoAgAAgP960wBtDwAKAwmAfwAJVoToJIBhagZoVAAhxOiWACCLNQSAHQGzANgzyY1F+IlNQPhQUVFRU4CR/yDWhcB1eQF85uwDAdCAqPhQV2oAakIAgw5qCOjNAAyLAPBqLGjQcgAQCokAmEMAKYkGjUVA9INl9ABQwA5XCOg94cBQi/DoqoHBCk30QVHol0ECAH3wiUcE/3X0EFZQ6K7AbFboigFBBUUIg8QwxwBhADAAU+h4gR2BGhWSEMAoi8eDXcIEQ4EGHECQwEODIACL2ZBqDmhcQTTE4kI3JmzAAkCA6LWBAwNoFPxzgoanQQMCaHQRAgf86JiAA2jMcQAAEP91CFDoEYDW//8PKAXAQZGC8IIFjUXkxkUAMQhWaKwABVcPEUUQ5Ojr1UGAQIlFoAhX6CbcQS0gQAEggHsgAFkAKgyLUMt0FGrAmfwBAQjBQU4E+v//60AYRwRwmfj//wQygrPAjFcgi/nou/EATkcUFOjMwWcQgEboOesg//8z9llAcQmLAMjoWxIAAOsCAIvGUIvP6NIEAAAAjV8Qi89TCOjl/YENDDkzdSA7agjHA8FN6FhG2oBNAgV2JrgCZkVA/GosUOinAGJZAFmLTwyJBLFGEcChg8AsQAY7M3Ki4sSzVovxQcEBAB65hHToc8AMAIcAxF6BBwBXM/85fhB2EgCLRgz/NLjoIwDb//9HWTt+EIBy7v92DOgUgAMJAIXY2eYHiUYM6IIwQAiLTgyJAWELQHrd//9AUCEBPwOABcACg8QciUEEADPAX8ZGIQBAIl7hXIHskKBVjYVQcP7//4AjaKEBM+DbU1DoqyA2gBEjAwhQaAKgHejMFwAIAL4EIARW6EDqYaJUVlfosYACYFc+CFfooSIBdDSLcAAMi9M5HnQriwDDiwQwgDipdQAKiwjB6QiA+QD+dAiBOH8AAAABdQ1Ci8LB4AACORwwddvrAkCzAVfo9+kgCugOb2AIZnSiNTPbM/YAQzl3EHYZi0cBACGw/3cI/xU8A2BUQA0vRjt3EHKA5zlfEA+GkMAxISEEcATogeBEQFANhAFDIDShKkcI63dAg38IAHQNIAjoQomgDYNnCABANBAAjUH/O/B1Lzuoy3YgZAZACQgCBwgJAIvoQ+AhM9vrK4Az0o1GAffxghKIkOgOIQYz0lBhAqR3EIMC64PABRTABSBfXovDW6iKAmjC2KFk+eiB34GdoK5giXX86MuANGKDicBd+Fb/FdhAHMBYBYB5sgADA8aNSwjAA8hR6MfoIGFgXECL2FPo4uCAPwEgjQwzaLCgZlHoAtLgAUaNRxRqBIBQjQQeUOjC4AEBQAiDxgTHRfAmwCVzPY1F8MJsoQMI/xUcAG+LffgDFYG0DAIGkQAGg8REAI0EPmoBUFPoajTAE1MAEFxgDkAO6IJU4ACDxBSLxmlqQFOLXQhWV+DJWgCDfQwAdFSLdQAQhfZ0TYt9FGFgsUZW6PTAJ4C0CBTo6+EofUAuWYlFCBB0LMA3KItVFAAy5DPJM/+E5AB1JYoEHzoEMQB1C0E7TQh1BwD+xIPHBDPJRyA7fQx24UBWXlsAXcIQAEeAPB8IIHT5QgURD4WfI2A+wAUQddgEA4PHCAaLx0AGdwyAPAAYO3QGQDtFDAB29CvHiUUUgwrAANGpII+LTRSLAPCDwftRjQwfEFFW6J2AHINlDBAAjUUMYKgUVuhK+cAtVkCYstegKwuMaIhAK+AjV+g04BdhwKBAUOhjoAjCNlcYVuj2YAGglFfog6HABYtNDEFACpZAAQkgOelHwAQy5Cv5DOk0AAFgWfHoBvyBIAF2BMZGIAAjPB3AcwQiP4CFIOZX6G6DwGtAIxBX6ObmoAJAX4vOXun0oAaLAM7oB/n//4TAqHQeV2ABR8AEV8BuKtlgAYMjAwZQBQHr2scAAdvxgHAAakMClAFIruiUEgUzwJI/VgCLcRgz0g+3wgCDPIYAdAlCZoCD+gVy8OsJYGGAD7fKiQSOXtRfEwBqlnDoz3AuizUMlZALMyALV8Aqffxwb4MgK9BqAldXV1MDcXHgbHQTVxFxZQFCcdZN5XCHcgQREIvY4VwIxP/W0BcI6MDxVKAQIlfwAFdqAeRvFQghgAJX6NTl8Cjozu9QACEDpGpxXrshARlrEDIACDP2gHkgAHQYDOhjUCIhFUbrDQToD7AAM8lBhcCYD0XxkI4GbgxWQDADIAPQdFCJdfSJddr4ITnUAGKhePSQI6AAMFmB/8jwA0BM/5TB4Ax1AzP2RvGSiHISPFCJ8VfgA+gI9BHgIwRo+JA+iUXsjOiWMx4xkegw9/EcTYCbhYIAkJHobZEA8ACNfchqA1gz0gCF22oJD0XQMwDAWfOri034iwB97IldzDPbiQB12ItBBIt18ACJRcSLQQiJRSLQAJSJRdQgG4lFAujBFo1FxIlVyAEQDNyJfeCJXeSxAJnov8jAJwE4laB/uFfoj1AAon8BVA6wEAA5Tfx1BoA4MoAPRNlQ6L3UkhQL8EpIDShADdlXiV2I8OjKICiLNZRgFyi/ECdAcghwGui1AUABPAF19IvL6LKYAHfrA0ABsAAL4HKVIAbyoADLchTrJ6AAFihAenArFaAAnPX/AP+IQyGEwHUOAGhAdxsA/9Zo0UEF/9ZXwAE3cFPQAwDNgHshAHQR/7RzCDABbxAFYADgQAaIV+jH0I9Z6wckA7ToMEMI8BYBgAKJcDNBMATuagFowwF2EhURPPjQAMDhcn3s6EYBol3wGdiLy4CrWhGwCYNl+KCq/MZDBCIAoYaNTfhRUCGghgzo9/PBA4l9IOTrCugoswBF5ACF/3U2gHsiALR1MOAGTSAIpA3BwB9Prw1gAMEC4IB0o3kNl7HxPcvoCHANYVbtoHdAWYX/D4SKoDRqKBjonPIAwAG7+IsOyBAcYAEgY0X86TVl0Xr2kCrpK5AAED8jSgNgAPiwA4UuAwGVSgeRt+jwLoXJAXLOzOjz0QMhAoSqAAHAEFLOoRH32OEpV6AOiTBF3OhRkAxBpY1NQvRBEFGJReAAEnQQB+jy8vAdBegoE2AAUgV0VVCli85QbOijEL6wBM+wBHAtqQHSBItN8Iv4U1cM6ANBI7AA8FboYRGQDlboDAANV+gGEVAAU+gAUAD/deik6PiRi13w0BiLkD0QdeDo5wAB/3XcZOjfkpTrTfFMxQx0cj+0Bug/kgYABNBTywZX8icwustW6Pf7JZEGovGw6JyiBOjoqpQxBnUQ0gzABFBwEGqEYBHGgCbpsRFRJw1pUAOLQ2J/Z8ECEkpZC/AsUF9NgQiLSwxXVzCU0ElgAldxAl0QmFes6DnAATAJwTEJq+JfghgSCf917OgDRgkqYkIJDUIJB0EJcwj86P8wd7AEQQnSBjAF4gai3nABiUMIoAFZIgE3AQeBACAD6kAP8QLL6FZyYJijBQeiBbJAA1nddQgjcAhiZWMIfCJGsQIi23AuVuiGsAJX6FqA4Qd10MxAew5gEWEHkBDgnXEE/3Xk6GFH4QECP+AA2OhSEoXslOhK8QFZoi3pfzAdI2BCoHGLVQjQTzPJAFBSiQ6JTgSJEE4IiVbgrBCJTjgU6FZwBcAIIVcIAKkxUos+8IEOEJJXAhRCzmB4WYt+BEQBzlILABnouUMBCEQB0AVCAaRBAYNmFACDjGYQsKKxbDPAOXB+ABqLTQiKFAiAAPoNdAWA+gp1IATGBAgAEYBy6ZXw3gkD3nkwBMNTcqWgi08EhckhimUwAbSL8AAQIHSX4BdfUAaBsPVoZHUAEFOzkimxKXcEdBItMANW6IIYsghnBABeXyaeIizhcgZo7BLzxkUQ/wDompDMagdfiFdo9OLQ1OiJAAEUi9hAAvwBAV346GJ4AAFXaASwBrBI6CJq8QIIaAziANzoilvCARTSAODoTcEBCApoHOIA5OgxuwA+1f//agtoLAB1ABCJRejoLwEA4IPEQIlF7FckaDgAmOgeAXwIaCJIAnzw6A8AOItOCBSDxAA09DtOEAAPg5ABAACLPQA8cAAQi0YMgAA4AHUPQIlGDACNQQGJRhTpZAEAOP911FD/14UAwHUyix6F23QADovL6KTX//8AU+gb3v//WWoQFOj83QAHhcB0IAmLyOh3ABnrAgAzwIkG6fIAACAAU/92DAI7DIsADuip2///6f2RABX/ddgJFzPcABeq5QIX3AkXnAEvzQIXquAJF/4BF7UCF+QEFygPhJWCB+iFEzGLJF4EBFaDCYBD6G6hAVJqBOhPCFZjgAwBAlZGBOtH/3XsQQQedEz/dfAFJDSoi14IBCRRAiQlBCQKBggkGgYkCItd+CDrHP919IUfBsYgRf8B6woAB4vOBOjfAVJ2DOjgz0D//wFGFAEAuH1I/wBZgGpOFAHGggR5/gDPRfRQ6OkTgImAQujhggPs6NkRggPo6NGCA+ToyRGCA+DowYID3Oi5EcIB2OixwAFT6KuRQgPU6KPAAYpFAIQAKF9eW4vlXcMAVYvsU1eL+TMA24sPhcl0S1YA/3UM/3UI6EVA1v//aAEEAILwBOhmwAxZiw+L2ABW6E0IAABQaIJYgI5T/xUccUCIEjcAjoX2QEPO6KARQJJW6BdBC4MnAABeX4vDW13CCAIAQBiD7BBTVlcAi30Ii9lqPVcI6I/UwDTwWVmFCPYPhEF/agjGBiAARmjQdECngNKxQKcKaNjAAkGncYEDiAZo5IID9OhigQOIAmgowq746FOBA4gFaECCA/zoRIADEUA2iUUIAEpX/xUDgbAAXAqLC1boQ1rZgKFogGHMBWXBBVAo/3X4zAU2wQU4/4R1/McFC4tLBIBAGgdAdh/ASAcGEVb/BBXYgctLCFBW6DZRAAiBUDgApcAP6DARwgH46CjCAfToIBHCAfDoGMABg8QUCcNhwgTBSVFTi9kAVjP2iwuFyQ8EhIZARleNRfyJIHX8UOgiQNGL+ACF/3UFOXX8dMBtiwvowgaAYsMdSFeL8AMCaGhAQgMBhAGDxgsDxlDoTKja4DHgEIsLQDmNeYEGaGygBEAW4TegN4tg2IX/dBugGYEGUICNBDNXUOiaICkYV+h2QAcABF+LxglmRVFRgUXAi08IIaBFYSFF/AAUU1ZYUOi/AAuAilAgC4rQ2Oi70KdHKIAIwA/AD7bLUVZQgDbjDghW6BngAot3CIMUxCDERwRACFbo2AHgLlmDZwgAi0UQ+F5bX8EOM8DHBAF4QTxBBIlBCECJQQyLwcMjAukGNmAkoBJWi/HHBgkBAuglAAL2RQgBBHQYoAAEdQhW6JKHATkJaiAOycFACwZZgBmhLVZqAIvxVOgjoU8AgA86BQFRAQABXsOLQQTDMmrAwAAMYAAIAR9ADIMAfgQAdAn/dgTE6F2BFItFCMCEgglF5QMM4gMM6D3mAwxF6gMI4gMI6B3mAwiLgxFAERbAJMcGwIAYZyAUJA7jAegPQAOLGrJy2IUa9MCIGkJIADQyONvoN+AYYGLAkShWQFCLz+hPA6FS/AUAMqBgBzPAD7bbAECF9llWi88PEEXY6BsgDF5fiiLDxTyB7LBhtVZXqL4IAqEyY2AGWeAjANhqGlNqAImdIlDgBf8V+ABGVugCR2ADak2L8FhqAG9aanpmiUXgAFhqaVlqbF9qQmGAAeRYakbAAOyEM8CgAO5YanLAAIVABWXAAPRYambAABD2WGp4wAD4WGoqcMAA/AIF/gIFhXgzoAyCBIV6IgGgBoV+QSIBc2aJVeJgAPoQZomVfCACWmouIcAGhFhqbsAAiGaAiU3mZol96GAAqupgAfJgAIBgAYIABkKGYAGKWGolwASMBUINkAACjllqXFhVYAGYYACeYACkIgOqQo0CEFCNRfBgBJQF4ADgAAiWUFONRaKUAAKaUFbAAZwgASqg4ACi4ACm4ACo/wQVIOBbalBZanJrICLACMLDHMSgIsAAxqFjH8hYajDAAMyhDgjOM8BCJdBYanRFwADWYQLYamjBANo4M8BoITCACyASfcrF4ADUwALc6NLgs0BnAIv4jUXUVmgEsYDyV2jIYEWAFMBQQQowkhm2QAJqL1foApHAZYPEDGpcWgHgIAgrx9H4ZolQFEdqcNMYrBMJrhVjCrCwFVnCFLJYampqYAC2cQi4IAohE7xZwACFWEARYABeYwBkNWMAamMAcGAAwROFdGGAAI1FrFAQTNETtJnTE0260BMEBI1awRUqUwAcXPMAYGIAlWJV0wBm0wBo0wBs0wBujdMAcuIncRZX6NHyjQIgUFP+VlZqA1aoagFooCuA8GnsIVmA2IP7/3RAVuAAQozhAPBW6JcBA6UiVBAEAIv4QC2NhVGxAFBWVzACiANdCYhX6HpQAlkz/zABkpAwAf+1ES/oZUEBDIvHp3OAbYNl9AAgU2oSaJiROsLLCUBN2FPgX4ld/Ogsxc3yU8GI+TAJVmiyzBEa6K5gAeVv4EFeAIPGA2oiVuh4hXEB+HAB/w+Ex3ABIDv+D4a/cAAr/kCNRwFQ6N9Qc1cRIlTo+8yAHRdogK0hB08gB/BrCNFyVAIHoiBQHnho0LIGQrYGAHRlg8YCailWFOgRIQHYIAHbdE8AO952SyvejUMF4AWA4AVTi/hWV0TondEFE2is0QXx7sqQXOElgENeAQiQbJA7llYwJmNcUkEB6ExQAECDxDSLXfyRbT4L0AARbzZwAFlZX16IU+gsEX9F9FmkbhiDIQAwXFAAw4sBR2EUoFAwCwKJAcIBOUAAdA9oAIABWf8wMf8VNPAXomeDfQQIAMBNdE+DfQyAAHZJg2X8ANBnc6AII4tTyKEOcC6wDisAg338AHYlakCYaAAwck+gBBUsgAS0iQeABg0AATBrtZATD+ACgIpACXKKM8BTigDYOQF0NFZQUCBQ/zGzAVAAFbABciOF9nUN/xXQAbEATQiJAesQatr/IHSocTYjIl7QUzRYEfAJAXUJMAn/FTiBkAEzwEBdwgxzkAAcU1cz21NTUzhopC4wlNAl0gX469AUjUXksAYsMBWTAG4wkABwAsMAKMAAYCnbi0B6oQZf4if/JZxgAaj/JZhSAJRSAJBSAKqMUgCIUgCEUgCAUgAqfFIAeFIAJFEtJaxVsgBkUgBwUgBsUgBo1VIASDICRFIAQFAAsCj/DwAPAA8ADwAPAA8ADwAPAP8PAA8ADwAPAA8ADwAPAA8A/w8ADwAPAA8ADwAPAA8AAgCqZpAzdjAAnDAAijAABlgwAAEA9HkAANwTMAABAPB6cwBefwBUAEIwAG4wAHwwADYVMAAmMAAUMAD4fgBUAOIwANYwAMYwALZVMACiMACKMAB0MABkVTAASjAAMDAAIDAAEgUwAAAwAPB9AADkFTAA2DAAyjAAFHwAVAAiMAAqMAA6MABMVTAAYjAAdjAAjDAAolUwALIwAMgwANwwAOi1MAD2MAACsQMwACYwAKo2MABGMABSMABoMACqfjAAmjAArjAAvDAAVQEAvHQO1dBfuDAA1qswAPEA4LAMzjAA9DAAqrIwAKYwAAKQARYwAGokMAA4MAC+MAEBAEZWe2BaMABsMACAMADqVTAA1jAAwjAArDAAlKswAAEANOABdDAAczAAqjl0BswwFbAwAJIwAKp6MABmMABUMABCMACqMDAAJDAAGHQX4rQKBiL0BAkAREdNTk8QRVAAMvQATj01ADQOBFFWC3gsAFsZJmYNTmdXADRWUTlAKFQAAAAIegUEYHw+gDxdCxg8VWRwBwAPa2DYugAMEA0Oc25gWQAlAHMAIAAiADEBcCIALABYAUgAAAAlcy8AWyNWUAAlMWJ/KHlqWQA7EEsVa3ASEwBSbzh/RG8wFgB+E2ZhEyB6VQAuYER5OxFlAAD7OgAQNDsAEIglcwoAegAAMAAG+CAALQAGAJYCxgEWCRKoMgAuAAN4AB86Cg0MAAABQQOFAABpAABtAGEAZwBlAKAvAGoAcAAHZwIXADk6f2t7SDxJAFkJCVQqQG5kAG8VamMMGRBfADJmGDxVZAh6AAUEYHw+PF0LARENZQNsahYZTQBIOnl3SSVKawQVaJgVJg5kaRAAUV1TMGZtUjwAEHFXcHQEHUogWSY2NzSPGSYUIGR0DAxNjQodaQBrAh1SETVueRBYMBZ7hQoMa2AAThFRUTEgYFECOYcVGHxwBQ5fMFI6bmuJIIEVNW4AaB4lVlkiF0VCNoQKN1U2MI5BYQAeAABsE3ZvXQGAkWoPbGgEQQCAAGEUb2EDCIADABdiOVg1VlBPAD9RACdfdiETAFlNE2IuawFwABcAAFsVY3AXAB1MWQFGcV8nBAt7QAM8K1dSOQBkb08JJ30IdwBhDghoWS94cQBTOzhBFHFhEgASW0h9WH1IIQANZh12WDMZTABKOHlrAEwVaABlCRIAAH8NcgAqBxNRWzFuNgBfOgkAAHsfZIB2AxQAAHlHwAIASW83CBYKW2gQbGEPNcADq+PNADFa/5XxdOorq8CBwZ0lAn4KgAEgwABqOsAAP8ADPUJ9BwAmAGd3c19yZCA9ACBjcixzc2xOABNpYS4dU1lYABtxbDQTbV0rAG4AAFoPa2AMABAAAFMcbGgFACEAAE0CYGcVAAhbAEwfaWEUABkAAEQVZGAsABVcAFofZGAmABVSWVNVY20MABljAFMJYHAUABVQWy5WAABBAirAD1V2YRQIVxBSOnhFwAZtYQwAEGMAexJgaAwDwCHABmwFEFJhLQAeJSlAWVJJJYBzIC0gJWx1wSgfQTJAA8ABwwSAQgDwYAAAEEhhABBmHwBxcw8OVRIteQB3RCxKYA5xdEA/DFFOKQDPBQACAEEBE0FWSCl7AGsGekstCT8haBMAxcAQ+8AAwRksDiBA7gHaDABGT9VZlcEBDcAA7MAAOHbAAOpkzwcs4AIB4ABhAAEAFijgAQUAmMBtbmV0wHdmLmRsbIUCoA4AWlgAAC50ZXgYdCRtIC0AAHAAAALAAAguaWRhdGEEJDVBAsBxAABAegRgAnJhAgAC4Q/AAC4eZeMB4RHhEuMDJHp6yHpkYqF7JHfgJOECdWMJMmEJFECDQEhlAjMr4hRgArRnDjRhAtx5VeACB2YCNmITkOQJYhpzg4qgYCriDnNyYygkMDFBAmBgAiADG2YCYg5Aw5ECAAx6ALQAGGAcoOALBQDkYALKeGAcTOgECHvgF+AEqijoBBZgAgDgBNRoAqo6YAKsYAJkaAL8YALKPGACjGgCCHxgBGACslRoDJh/YDZgDDjoBLxMgMAy4ARhIgUArmACVeEyIOgE1mAC+GACzLVoAvpgAqRgBxEAZmADqnZgAJxgAIpgAFhhCt0AAPTgB2EtAQDw4CABAKpe4BJCYABuYAB8YAAqNmAAJmAAFGAA+H6oAADiYADWYADGYACqtmAAomAAimAAdGAAqmRgAEpgADBgACBgAMoSYAAAYADwfeAsYACq2GAAymAAFOAhImAAqipgADpgAExgAGJgAKp2YACMYACiYACyYACqyGAA3GAA6GAA9mAAVgJhB2AAJmAANmAARlVgAFJgAGhgAH5gAJq1YACuYAC8YAABALzkHKDVAACAuGAA1mAAVeEB4GAZzmAA9GAAslVgAKZgAAIgAxZgACR1YAA4YAC+YALia+A5VlVgAGxgAIBgAOpgANbtYADCYT9gAJThQgAAAFdKgMB8gIBTgDnkDMxVYCqwYACSYAB6YABmVWAAVGAAQmAAMGAAJCvhUeQu4mQVIuQJ4gAAQ3J5cHRTdHIAaW5nVG9CaW5oYXJ54MB94wLjAVQGb/MBcAFDUllQVAQzMhI+IQBHZGkAcEFsbG9jAO0BsgBGcmVlAAB1AgKxAGx1c1N0YShydHUQJHQWAWh1gHRkb3duADbyAgBDbG9uZUltYQpnUAOYEgFEaXNwJG9zNQHxATEBU2EGdgMBcghlYW0ATQPTA7AAdGVCaXRtAmGQB29tSEJJVCBNQVAAH1IDR2UCdEIDRW5jb2RloHJzU2l6EAUevwExsAEAAGfzCXINPQBB8AFBZGFwdKABQYBkZHJlc3NlMAIASVBITFBBUEkQLkRMTNBcSExXA8EAEQNaAE9idGEAaW5Vc2VyQWcEZW70FAB1cmxthG9u41DCAEluAAUBAFJPcGVuQQCSA/YAUBBzZUhhbmQMbGVQEFYBb25uZRRjdDAXyjYBUmVhSGRGaWACAMg2AVEAdWVyeU9wdGnSb0AFANh2AVOBBlQBQHUASHR0cHEHUqBlcXVlc1EFfDIB0FNlbmQ3AXoyARIFEEluZm8QAVdJThBJTkVUIgxXUzIiX6QfAH8AWQtSBQBTbGVlcADAAwBNYXBWaWV3T8JmYgqFBVVuwBkYAV67cCVRG8EAsAJwUyXlBgOxCTsBqwVXYWkgdEZvclPwAGxliE9iatAQACwCsBkIRXhp4BFkZVBynG9jsBmQO1QFVGhgAIVQa9z0AFJlbW9XAQYtuQNEAS8DSGVhpTQsNrIAUmXTADPSAB0TLaKRA9QGUQEAAHcAA0lzV293NjQFNghQMQJMYXN0RTBycm9ykD80CE11A6Bv8AwKBmxzdHICbKEfANEDTXVsEHRpQnnACW9XaQBkZUNoYXIAzRIFpQBUb/YBAFUBCEV4cGAWRW52aRByb25t1iVzVwAisjQGRGlywBFvcgx5V3EmFxZXAAoB0ERlbGXVADsxCqEACcIwUAT3JOEFV3JiaWMCAAsFsCOYDNsnFAWkDjAGngFxEUxpBGJy0EEAqANMb0xhZNQA0AEtBBIkUABlcmZvcm1hbiBjZUNvdVEpANYB8QdTeXN0ZW1UYGltZUFz8QaRAABC8pEBVGlja6ICAMAAlgVWZXJgCFAwBGRpUSxNYXNrAAQIA1ACVm9sdW2OZfEpwAWhAVcACdEDsEN1cnLAEQUZ0LcGubECAASyAxA9EANFABkWC/UYEAua0QZpZnkX5AHxAlAB8VUlb29sAGhlbHAzMlNuIGFwc2hv8AkMBIF0BjMyRmlycxABSg4XAU6wjgAB8gVjQG1waUEAmvMjaTp2UxRmERgyHFAGmwUkVmlQUmFsYycAnpP1AKInEwEQUWFiUBID8ipEFkNhbGxzAEBLRVJORUwVOXsQA3dzcDAFdGZXhAB6tgBBAF4CsTUAQ2xpcGJvYXIYZABLkzsHAQAoAQvRE/UARPKWeANrZUB5YmRfZXYgFQCmqhECsxRNZYALY/AuGm8xAU3wDnBUQQA/gANUcmFuc2wBLwszAfCWANFcYXRjaEFmAgBVU0VSFQtUEAJSZWfCCEtlebwAhNEAoQrAAPEZkfEAQYIkVmFsdWUhAQDuXBIDQhlUAqERAXAiNwLYQURWYFk1BvRwWrELkHBlY2kgFW9s4F4gUGF0aFdwAUVMDcUTmpQe42VPbkhHAGxvYmFsAG9s/mWFBA8ADwAPAA8ADwAPAP8PAA8ADwAPAA8ADwAPAA4AKrUiAAoAAQAQACgYAFQAgA24AQAUMBBcCRAEAABIABJgoAAYACADCzoBACADNEEAClYAUwBfAApFBABSABJJAE8ATjUAHkkACkYACwEAvQQE7/4BTwsABAAJVAACBgc/BEcEAAECFQxbfgAQAQBPdAByQABpAG4AZwBNaRAAbABlAFluAGYUAG8AI1oCIzAANBUAAzkCB2IBxwBMAAoWABdDACNtAHAAqmGAF3mARmGABmWCLYpNgCRjgCtvAHOAAWpmgDEgghZygBaBAmGVgAhpgARugTEAGYAl1YU9RIABc4IdaYAVhxJFkykugDpFAFSABEargiqBP3eCMGuCGTKAgrWHLVaAAXKAHocpNIAgajGAAC6AFC6AcIMJCquAGYGBdIIXboArbIhuqm6AAnSAMmaAGGRABqpswASAwAIBQEVlQFEbQQvBOnDAREExZwBoscALAACpQCnnRS5ABupBQhcgSBFzQgNBSEEminZAAWRACgAAPMIsfk9ECkFzQSHFPUED1y4+FAAPwA5QQiVkAHXtwCd0ynLdWDbCWMsPTVpV0VlEQsBWQBRyUJ4AtAAkwKwAwB3BHG7AEupsSo0AwM6wAQg/ADkABQB+jMAACDAiMD8AMFAwZzB5MJ8AMMMw5zAvMYMAMekxKzJnMtwAMhQzQTMjNN8ANOk0+zQGNYEANZE1pjXANQ0ANzg3QjeQN5sANw84OjhEOJIAOJ042jggOTgAOWU5lzm2OecAOTc6cTq3Os8AOvw6LjtNO3QAO5w7xzv7Ow0APHE9iT1TPsQAPio/VT9fP60QP7g/9gF9IAAAAjjAAD0wVDB+MACyMNMw+DAqMQAnNVU15TnsOQAhOyg7UDtXOwD0Pgo/Hj8mPwBnP4k/sT/OPxTkPwF6qOAGETBAADBiMHcxYTRpADRyNHw0sTS8ADTENBk1HzU+ADVHNW81dzWCADW9NdU1/jUdADYkNjA2RjZQADZ6NoM2kDaYADbWNt42YjeJADeTN6k3tDfJADfRN9k39zcHADgPOD84vDjiADjIOc85QDpQADpeOnQ6iDqUADqfOrU64DoGADtlO5o80TzuADz1PBo9iz2UAD2mPbE9Bz4OAD4sPjM+ST5RAD5YPr0+yj6oIyAcABRAAADApABHADBOMGswgjCgQDC2MMAw3mAtCQAxHjE3MUcxTwAxVzGFMasx0wAx5DH4MRszXQAzdDOuM80z6EAzADQnNFFgLx0ANTU1TTWyNTwANkc2hTaeNrcANtA27zYMN4cAN5035Tf8NzsAOE04Wjh/OL8AOL05MDo9OlsAOuw6HDt6O2cAPHU8YD1yPaMAPa498z1SPnUAPoE+kD6ePqsAPrs+wj7QPoxIP8Y/QGAAeOATBgAw9jC2MdkxBgAyOzJhM7szagA0dTSyNL005gA0/TSgNXQ2JwA3NTdCOI44+gA4XzmOOc05FgA6ZTpRO2A7ZwA7mTutO747zAA72zvpO/g7BwA8GzwnPEc8YgA+aT65PsU+1BA+4z7yoDciPzoAP1I/az92P+4AP/c//D8AYAAMAHxhvGBQKTA5MCB8MKEw1aAi+DAAvTHNMWoygTMI+TMEYE8JNRg1CDw1UOA4mzXqNSAHNkg2aKAfGTcAUDdcN2w3czcAjTemN643vDcAxjfTN9436jcI8Df2ICICOAg4AA44FDgaOCA4ACY4LDgyODg4Aj6gVUo4UDhWOAnAlgAUYA9QMlQyyHg1fKBaxDWfZh8AHx8AHwAfAB8AHQDzWAAA81gAAAEAeAAAAAAAAAAAAAAAAAAAAAAAAAIAAAA=</dc:description>
  <cp:keywords/>
  <dc:language>en-US</dc:language>
  <cp:lastModifiedBy>Nick Daemoji</cp:lastModifiedBy>
  <dcterms:modified xsi:type="dcterms:W3CDTF">2017-10-04T14:20:00Z</dcterms:modified>
  <cp:revision>7</cp:revision>
  <dc:subject>                                                  TVqQAAMAAAAEAAAA//8AALgAAAAAAAAAQAAAAAAAAAAAAAAAAAAAAAAAAAAAAAAAAAAAAAAAAAAAAAAA4AAAAA4fug4AtAnNIbgBTM0hVGhpcyBwcm9ncmFtIGNhbm5vdCBiZSBydW4gaW4gRE9TIG1vZGUuDQ0KJAAAAAAAAACseA3F6BljlugZY5boGWOWh2/IlsEZY5aHb/2W+BljlodvyZabGWOW4WHwluMZY5boGWKWjhljlodvzJblGWOWh2/4lukZY5aHb/6W6RljllJpY2joGWOWAAAAAAAAAABQRQAATAEEALnx1FkAAAAAAAAAAOAAAiELAQoAALgAAACMAAAAAAAADj4AAAAQAAAA0AAAAAAAEAAQAAAAAgAABQABAAAAAAAFAAEAAAAAAABwAQAABAAAAAAAAAIAQAEAABAAABAAAAAAEAAAEAAAAAAAABAAAADQBQEARAAAAJT+AABQAAAAAAAAAAAAAAAAAAAAAAAAAAAAAAAAAAAAAFABAHQLAAAAAAAAAAAAAAAAAAAAAAAAAAAAAAAAAAAAAAAAAAAAANjyAABAAAAAAAAAAAAAAAAA0AAAQAEAAAAAAAAAAAAAAAAAAAAAAAAAAAAAAAAAAC50ZXh0AAAALLcAAAAQAAAAuAAAAAQAAAAAAAAAAAAAAAAAACAAAGAucmRhdGEAABQ2AAAA0AAAADgAAAC8AAAAAAAAAAAAAAAAAABAAABALmRhdGEAAACEOwAAABABAAAeAAAA9AAAAAAAAAAAAAAAAAAAQAAAwC5yZWxvYwAA2BYAAABQAQAAGAAAABIBAAAAAAAAAAAAAAAAAEAAAEI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IM+AFN0T4tGBIXAdEiDwAJQ6HobAACL2FmF23Q4i04Eg/n/fiFXM9KLwfd2DItGCIs+igQCMkQP/zIED4gEGUmD+f9/4V+LRgiKAIsOMgGIA4vDW8MzwFvDVYvsg+wQU1ZXaKjxABD/FUjQABCLNUDQABCL+Gi08QAQV//WaNTxABBXi9j/1olF+I1F9FCNRfxQvgIBAABW/9P/dfzobhsAAP91FOhmGwAAWVmL+I1F8FD/dQz/dQj/dRRXVv9V+IXAdAQywOsHi0UQiTiwAV9eW8nDVYvsUVGNRniDeBQIcgKLAFNXM9tT/3YgagJTagFoAAAAQFD/FUTQABCL+IP//3RAOF4kdCL/diiNRfxQ/3Ys/3Yw6D7///+DxBBTjUX4UP92KP91/OsLU41F+FD/diz/djBX/xVM0AAQV/8VPNAAEF9bycNVi+yD7BxWV2oQ6DkaAABZi/BqIl/HRgjMLAEQx0YMCwAAAMcG2CsBEIl+BOiH/v//iUX8xwYALAEQx0YEeAAAAOhy/v//iUX4xwZ4LAEQx0YEGAAAAOhd/v//iUX0xwaQLAEQx0YEFgAAAOhI/v//iUXwxwaoLAEQiX4E6Df+//+JReyNRehQagIz/1f/dfxoAQAAgP8VBNAAEIXAdAczwOmjAAAAV41F5FBXaAYAAgBXV1f/dfj/dej/FQjQABCFwHXbU2oCvwACAABX6LoaAABZWVeL2FP/dfT/FTjQABD/deyLPTTQABBT/9f/dfBT/9dT6NMaAABZA8BQU2oBagBo6PEAEP915P8VANAAEFuFwHWK/3X86MoaAAD/dfjowhoAAP919Oi6GgAA/3Xw6LIaAAD/dezoqhoAAFbopBoAADPAg8QYQF9eycPHAXzRABDpNSEAAFWL7FaL8ccGfNEAEOgkIQAA9kUIAXQHVuhyGgAAWYvGXl3CBABqBLhuxAAQ6FejAACLRQhqB14z0jPJiXAUiVAQZokIiXBMiVBIZolIOIlwaIlQZGaJSFSJUHSJsIwAAACJkIgAAAAz9maJcHiJUByJUDCJUCzHQCCAAAAAiFAkiVAoiVBwiVA06JmjAADCBABqALg2xAAQ6OuiAACLXQiDZfwAagGNcxwz/+gKDgAAg038/2oBi/Po/Q0AAOhlowAAwgQAVYvsUVaL8FeNRfxWUOjuEAAAi0X8M8lqAkBa9+IPkMH32QvIUegCJAAAi/iLRfyNRAACUGoAV+ifGQAAi0X899hqAQPAUFbo/SYAAFb/dfxqAlfoKSYAAItN/IPENDvBdAQywOsp99lqAQPJUVbo1iYAAFfoNhkAAIt1CIPEEIvP6K8NAABX6D4ZAABZsAFfXsnDaBQCAAC4+cQAEOiKogAAg6Xk/f//AImd4P3//zP2Rol1/IN9HAiLRQhzA41FCGgEAQAAjY3o/f//UVD/FSDQABCNhej9//9Qi8Po6AoAAIm15P3//1Yz/411CMZF/ADo/gwAAIvD6HiiAADDaMAAAAC4ssUAEOgeogAAi0UIM9uJhUT///+JnTj///8z9kaJdfw5XRx1GY1dDIvw6MQKAAAzwECJhTj///9Q6SEDAABo8PEAEI1FuOh6CgAAg33MCItFuHMDjUW4/3XIjX0MUOjGCwAAM8mJhTz////HRegHAAAAiV3kZolN1MZF/AOD+P8PhDwBAABoEAQAAOiXIgAAxwQkCAIAAFBTiYVA/////xUc0AAQhcB1OYuFRP///1PoEAoAAIm1OP///1Yz/4111MZF/ALoJgwAAGoBjXW4xkX8AegYDAAAiF38agHpgQIAAP+1QP////8VONEAEFCJhTT/////FTTRABD/tTz///+NRQxTUI11gOgLCgAAi9iNRdTGRfwE6CsKAABqATP/xkX8A+jHCwAAi0XIA4U8////av9QjUUMUI21ZP///+jVCQAAi/D/tTT///+NhUj///9QjU3UxkX8BejZDgAAWVmLyIvGjX2AxkX8BugzDwAAi9iNRdTGRfwH6MgJAABqATP/jXWAxkX8BuhhCwAAagGNtUj////GRfwF6FALAABqAY21ZP///8ZF/APoPwsAAP+1QP///+gJFwAAM/Yz21lGaADyABCNRZzo9ggAAMZF/AiDfbAIi0WccwONRZz/dayNfQxQ6D4KAACJhTz///+D+P8PhBIBAABoEAQAAOgjIQAAxwQkCAIAAFBTiYVA/////xUc0AAQhcB1KIuFRP///1PonAgAAIm1OP///1Yz/411nMZF/APosgoAAGoB6Xf+////tTz///+NRQxTUI21ZP///+i+CAAAi9iNRdTGRfwJ6N4IAABqATP/xkX8COh6CgAAi0XIA4U8////av9QjUUMUI11gOiLCAAAi/D/tUD///+NhUj///9QjU3UxkX8CuiPDQAAWVmLyIvGjb1k////xkX8C+jmDQAAi9iNRdTGRfwM6HsIAABqATP/jbVk////xkX8C+gRCgAAagGNtUj////GRfwK6AAKAABqAY11gMZF/Ajo8gkAAP+1QP///+i8FQAAWTPbOV3kdQ5q/1ONRQyNTdTocAgAAIu1RP///41d1OjGBwAAM9tDUzP/jXWciZ04////xkX8A+irCQAAU4111MZF/ALongkAAFONdbiIXfzokgkAAFPGRfwAM/+NdQzogwkAAIuFRP///+j5ngAAw1WL7IPsNKEYEAEQM8WJRfxTVldqAr4ABAAAVovZ6M8UAABZWWpsi/hYam9miUXMWGpjZolFzlhqYWaJRdBYamyLyGaJTdJZanBmiU3Ui8hmiU3WWWpkZolN2GaJTdpZanRmiU3ci8hmiU3eWWpuZolN4IvIZolN4jPJZolN5FlqZWaJTehZanRmiU3qWWp3ZolN7FlqZmaJTe5Zai5miU3wWWpkZolN8llqdGaJRfZYZolF+DPAVmaJRfpXjUXMUGaJTfT/FTjQABCLNTTQABBoEPIAEFf/1o1F6FBX/9ZoFPIAEFdT6HsWAACDxAyFwHQK/xUU0AAQMsDrG2oCagD/M+jEIQAA/zODwwRT6HALAACDxBSwAYtN/F9eM81b6HoSAADJw2pQuNjGABDofJ0AAIvxM/+JdaQ5fgR1BzPA6TkCAABolAAAAOheEgAAWYlFtIl9/DvHdA1Q6IL5//+L+Il9qOsDiX2og038//82jUd0UOgJCwAAjUdUiUWwUIsG6Pv5//+NRzhQiwbo8Pn//4sGM9tDU2r8UIlFtOgoIQAA/3W0jUdwU2oEUOhRIAAAg8QsO8N1DlNq/P91tOgHIQAAg8QM/zaNRyhQ6LAKAACLBlNq/1CJRbTo6yAAAP91tI1HJFNTUOgVIAAAg8QkO8N1DlNq//91tOjLIAAAg8QM/zaNRyxQ6HQKAACLHo1HMFDoWgsAAIsGM9tDU2r8UIlFtOihIAAA/3W0jUcgU2oEUOjKHwAAg8QoO8N1DlNq/P91tOiAIAAAg8QMiwZTavxQiUW06G8gAAD/dbSNRxxTagRQ6JgfAACDxBw7w3UOU2r8/3W06E4gAACDxAyLBoPHeFeJfbTo9Pj//4PsGIv0iWWsV+iKBAAAjV3U6HH5//+DxBwz9ovYRovHiXX86BgFAACDTfz/VjP/jXXU6LIGAACD7ByL9IllrP91sOhRBAAAjV3U6Dj5//+DxByL2ItFsMdF/AIAAADo3QQAAINN/P9qAY111Oh4BgAAg+wci/SJZaz/dbToFwQAAI1F1FDoafn//4PEIMdF/AMAAACL2ItFtOiiBAAAg038/2oBjXXU6D0GAACD7ByL9IllrP91sOjcAwAAjUW4UOgu+f//g8Qgi9iLRbDHRfwEAAAA6GcEAACDTfz/agGNdbjoAgYAAItFpP9IBItFqOh1mwAAw1WL7IHshAAAAKEYEAEQM8WJRfxTVldqAr4ABAAAVuhKEQAAWVlqRYmFfP///1hqbllqdmaJRdCLwWaJRdJYamlmiUXUWGpyZolF1lhqb1pqbWaJRdiLwmaJRdqLwWaJRdxYamVmiUXeWGp0ZolF4IvBZolF4lhqVYv4Zol95DP/Zol95l9qc2aJfYRfamVmiX2GX2pyZol9iF9qSWaJfYpfamlmiX2Mi/lmiX2OX2pNZol9kIv4Zol9kl9qcGaJfZRfi99qcmaJXZZbakxmiV2YW2aJXZpqZ4vaZoldnFtqU2aJXZ6L2maJXaCL2WaJXaJbamNmiV2kW2pyZoldpltqaWaJXahbamxmiV2qi99miV2si9hmiV2uM9tmiV2wW2pjZolVtlpqYWaJXbRmiVW4Wmpsi9pmiV26W2pkZoldvIvaZol9wmaJXb6L319qZWaJTehZandmiU3qi8hmiX3EZolN7FlqZov6Zol9xov4ZolN7llmiX3Iai6L+maJTfBZZol9yjP/ZolF+DPAamJmiU3yWWaJRfqNRYBmiV3AZol9zGaJTfRmiVX2UGoCV41F0FBoAQAAgP8VBNAAEIXAdUeLvXz///9WV41FtFD/FTjQABCLNTTQABBoEPIAEFf/1o1F6FBX/9ZX6L0PAABZA8BQV2oBagCNRYRQ/3WA/xUA0AAQhcB0AjLAi038X14zzVvoAQ4AAMnDVYvsg+wooRgQARAzxYlF/FNWV74c8gAQjX3opaWkvijyABCNffSlZqUzyUFqBV6D+Qly9+hIHAAAizVQ0AAQ/9aL2L+ghgEA6DQcAADoLxwAAE918//WK8OD+BQPgw4BAADoX/P//2oI6KANAABZi8iJTdjo6Pn//4TAD4TvAAAA6F/9///pxQAAADP/R1foeg0AAIlF9ItDHEhZdDBIdBlIdTGNQ3iDeBQIcgKLAGoAUP8VVNAAEOsbjUN4g3gUCHICiwBQ6FcOAABZ6weL8+h98v//g330AHQJ/3X06MoOAABZV+gkDQAAWYvLi/DoFQoAAIX2dAdW6K8OAABZV+gJDQAAi/CLQ3RZhcB0B1D/FRjQABCF9nQHVuiNDgAAWVeNc3gz/+isAgAAagGNc1ToogIAAGoBjXM46JgCAABqAYvz6I8CAABT6F4OAABZi03Y6C/6//+L2IXbD4Up////OUXYdAn/ddjoPg4AAFmLTfxfXjPNMsBb6IAMAADJwzPAQMIMAFWL7INmEAAzwGr/x0YUBwAAAGaJBlCLRQiLzujQAAAAi8ZdwgQAVYvsVv91CIvwg2YQADPAx0YUBwAAAGaJBujHDQAAWYtNCOhEAgAAi8ZeXcIEAINmEAAzwMdGFAcAAABmiQaLxug9AAAAi8bDV2oBM//o2QEAAF/DVYvsUf91EINmEAD/dQyDZfwAM8DHRhQHAAAAZokGi0UIi87oTgAAAIvGycIMAFaL8DvzdD1XagEz/+iYAQAAg3sUCHMUi0MQjUQAAlBTVuhZFAAAg8QM6waLA4kGiTuLQxCJRhCLQxSJRhSJexCJexRfi8Zew1WL7FNWV4v4i18Qi0UIi/E72HMKaDDyABDouZEAACvYOV0McwOLXQw793UXjQwDg8j/6OUBAACLRQgzyejbAQAA605qAIvG6EECAACEwHRBg38UCHIEiwfrAovHg34UCHIEiw7rAovOi1UIjTwbV40EUFBR6B4PAACDxAyDfhQIiV4QcgSLBusCi8YzyWaJDAdfi8ZeW13CCABVi+xRUYN9DAB1BzPA6bEAAACLRxBTVoXAD4SfAAAAiUX8OUUMD4eTAAAAM8BAK0UMAUX8g38UCHIEiwfrAovHi1X8iUX4i8iF0nQRi0UID7cAZjkBdEODwQJKdfUzwIXAdFuLdQyLVQiLyIX2dBFmixlmOxp1J4PBAoPCAk517zPJhcl0JovIK034g8r/0fkr0QFV/IPAAuumi8HrwQ+3CWY7ChvJg+H+QevWg38UCHIEiw/rAovPK8HR+OsDg8j/XlvJwggAVYvsgH0IAHQjg34UCHIdU4sehf90Do0EP1BTVugVDgAAg8QMU+irCwAAWVszwMdGFAcAAACJfhBmiQR+XcIEAFWL7FFTV4v5i9hXi8boNAIAAITAdB2DfhQIcgSLBusCi8Yr+FPR/1eLxovO6C7+///rRGoAi8bosAAAAITAdDWDfhQIcgSLDusCi86NBBtQV1GJRfzonA0AAIPEDIN+FAiJXhByBIsG6wKLxotV/DPJZokMAovGX1vJw1eL+ItGEDvBcwpoMPIAEOinjwAAK8E7x3MCi/iF/3RNi1YUU4P6CHIEix7rAoveg/oIcgSLFusCi9YrxwPAUI0EOY0EQ1CNBEpQ6MwRAACLRhCDxAwrx4N+FAiJRhBbcgSLDusCi84z0maJFEGLxl/DVYvsVovwgfv+//9/dgpoSPIAEOjljgAAi0YUO8NzDP92EFNW6EMAAADrNIB9CAB0G4P7CHMWi0YQO9hzAovDV2oBi/joi/7//1/rE4XbdQ8hXhCD+AhyAos2M8BmiQYzwDvDG8D32F5dwgQAagi4tMQAEOhdkwAAi3UIi10Mg8sHuf7//3872XYFi10M6ymLRhSJRewz0moDi8Nf9/fRbeyLVew70HYQi0YUi/kr+o0cAjvHdgKL2YNl/ACNSwHo0gAAAINN/P+JRQzrK4tFDI1IAYll8IlF7MZF/ALotAAAAIlFDMdF/AEAAAC4eCMAEMOLdQiLXeyLTRCFyXQbg34UCHIEiwbrAovGA8lRUP91DOjzCwAAg8QMagEz/+ix/f//i00Mi0UQiQ6JXhSJRhCD+whzAovOM9JmiRRB6P6SAADCDACLdQhqATP/6IL9//9XV+jJHAAAzFWL7IN9CAB0LYtQFIP6CHIEiwjrAovIOU0IchqD+ghyBIsI6wKLyItAEI0EQTtFCHYEsAHrAjLAXcIEAFWL7IPsEDPAhcl0O4H5////f3cOjQQJUOhXBwAAWYXAdSWDZfwAjUX8UI1N8OgrDwAAaET6ABCNRfBQx0XwfNEAEOhFHAAAycNVi+xqAWr8/3UM6DoWAAD/dQxqAWoE/3UI6GMVAACDxByD+AF0BDLAXcNqAWr8/3UM6BMWAACDxAywAV3DagS488UAEOh6kQAAi/mLdQgzwIlF8DPJx0YUBwAAAIlGEGaJDv91DIlF/ItfEMdF8AEAAADoOAgAAFkDw4vO6OQAAABqAFeDyP/oDgEAAP91DOgbCAAAWf91DIv4i8bocAIAAIvG6LqRAADDVYvsUYNl/ABTi1kUVovwi0EQi1YQK9g703YRi14UK9o72HIIUehkAQAA6w1qAFaDyP+L8ei4AAAAi9iL9+gN+v//XovHW8nDVYvsUVZXjUX8U1Do//7//4t1/FbooQYAAGoB995WU4v46DIVAABT/3X8agFX6F4UAACLTfyDxCg7wXQEMsDrFWoB99lRU+gNFQAAi0UIiTiDxAywAV9eycNVi+xW/3UIi/HoSg4AAMcGfNEAEIvGXl3CBABTVovxV4t+EIvYO/t3IzleFHQeagGLxuig/P//hMB0EYN+FAiJfhByAos2M8BmiQR+X15bw1WL7FeL+ItFCItAEDtFDHMKaDDyABDotosAACtFDDvHcwKL+ItGEIPJ/yvIO893CmhI8gAQ6EqLAACF/3RYU40cOGoAi8boPPz//4TAdEaLTQiDeRQIcgKLCYN+FAhyBIsG6wKLxo0UP1KLVQyNDFFRi04QjQRIUOgUCQAAg8QMg34UCIleEHIEiwbrAovGM8lmiQxYW4vGX13CCABVi+yLRQiLQBBXg8//g/j/cwKL+ItGEIPJ/yvIO893CmhI8gAQ6L2KAACF/w+EoQAAAFONHDhqAIvG6Kv7//+EwA+EiwAAAItGFIP4CHIEiw7rAovOg/gIcgSLBusCi8aLVhAD0lID/1EDx1DoIw0AAItFCIPEDDvwdSOLRhSD+AhyBIsO6wKLzoP4CHIEiwbrAovGV1FQ6PgMAADrHIN4FAhyAosAg34UCHIEiw7rAovOV1BR6DoIAACDxAyDfhQIiV4QcgSLBusCi8YzyWaJDFhbi8ZfXcIEAFWL7FOLXQhWU4vw6Fr8//+EwHQbg34UCHIEiwbrAovGK9jR+1NWi8foXP7//+tji0YQg8n/K8g7z3cKaEjyABDoyIkAAIX/dEeNHDhqAIvG6Lv6//+EwHQ3g34UCHIEiwbrAovGjQw/UYtOEP91CI0ESFDoogcAAIPEDIN+FAiJXhByBIsG6wKLxjPJZokMWIvGXltdwgQAagC4mcQAEOgOjgAAM9tDaFjyABCJXfz/FUjQABCFwHQ4aGjyABBQ/xVA0AAQhcB0KIN9OAiLVSRzA41VJIN9HAiLTQhzA41NCP91QGoAUlFoePIAEGoA/9BTM/+NdQjGRfwA6OT4//+DTfz/U411JOjX+P//6D+OAADCPABoCAEAALiGxgAQ6PeNAACL8YtGcEiJtfD+//8PhIoBAABISHRISEgPhQICAABqBYPsHI1GeIv0iaXw/v//UOg79v//g+wcx0X8DwAAAIvEiaXs/v//aKTyABDoRfb//4NN/P/oG////+nCAQAAjUWAjV54UOi8AQAAu+zxABBTUI1FnMdF/AQAAADoDQIAAGiE8gAQUI2FSP///8ZF/AXo+AEAAIPGOI1N1FZRi8jGRfwG6BYCAACDxBxqATP/jbVI////xkX8COgC+P//agGNdZzGRfwJ6PT3//9qAY11gMZF/Aro5vf//42FEP///2iI8gAQUI1N1Oga+///xkX8C4uN8P7//4PBVFGNjSz///9Ri8jotAEAAFNQjYVk////xkX8DOhyAQAAg8QYi9iNRdTGRfwN6Ov1//8z20NTjbVk////xkX8DOiB9///U421LP///8ZF/Avocff//8ZF/ApTjbUQ////6GH3//9Xg+wcjUXUi/SJpez+//9Q6Pv0//+D7BzGRfwOi8SJpfD+//9okPIAEOgI9f//xkX8Cuje/f//U4111Ot5jYX0/v//jV5UUOh7AAAAg2X8AMcEJOzxABBQjUW46M4AAABZWWoBM/+NtfT+///GRfwC6Oz2//9Xg+wcjUW4i/SJpez+//9Q6Ib0///GRfwDi4Xw/v//g+wcg8B4i/SJpfD+//9Q6Gj0///GRfwC6GT9//9qAY11uINN/P8z/+ig9v//6ByMAADDagS488UAEOhciwAAi3UIM8CJRfAzycdGFAcAAACJRhBmiQ6/7PEAEIlF/FfHRfABAAAA6BwCAAADQxBZi87ox/r//1foCwIAAFlXi/iLxuhi/P//agBTg8j/6OD6//+LxuihiwAAw1WL7FGDZfwAU1ZX/3UMi/Do2AEAAFn/dQyL+ItFCOgs/P//i9joDPT//1+Lxl5bycNVi+xRg2X8AFNWagD/dQyDyP+L8eiO+v//i3UIi9jo4vP//4vGXlvJwzsNGBABEHUC88PpoRIAAIv/VYvsg+wQ6w3/dQjo3hQAAFmFwHQP/3UI6GEAAABZhcB05snD9gVMLQEQAb9ALQEQvnzRABB1LIMNTC0BEAFqAY1F/FCLz8dF/ITRABDoDQcAAGgYxwAQiTVALQEQ6GYUAABZV41N8OgJCAAAaET6ABCNRfBQiXXw6JkUAADMi/9Vi+xTi10Ig/vgd29WV4M98DYBEAB1GOhhGQAAah7oqxcAAGj/AAAA6OAUAABZWYXbdASLw+sDM8BAUGoA/zXwNgEQ/xUw0AAQi/iF/3UmagxeOQX0NgEQdA1T6A4UAABZhcB1qesH6L4ZAACJMOi3GQAAiTCLx19e6xRT6O0TAABZ6KMZAADHAAwAAAAzwFtdw4v/VYvs/3UI/xVo0AAQhcB1CP8VFNAAEOsCM8CFwHQMUOiYGQAAWYPI/13DM8Bdw4v/VYvsUYNl/ABWjUX8UP91DP91COiXGQAAi/CDxAyF9nUYOUX8dBPoOxkAAIXAdAroMhkAAItN/IkIi8ZeycOL/1WL7ItFCGaLCIPAAmaFyXX1K0UI0fhIXcOL/1WL7F3pgAAAAMzMzMzMzItUJAyLTCQEhdJ0aTPAikQkCITAdRaB+oAAAAByDoM9ZEsBEAB0BembGQAAV4v5g/oEcjH32YPhA3QMK9GIB4PHAYPpAXX2i8jB4AgDwYvIweAQA8GLyoPiA8HpAnQG86uF0nQKiAeDxwGD6gF19otEJAhfw4tEJATDi/9Vi+yDfQgAdC3/dQhqAP818DYBEP8VLNAAEIXAdRhW6FwYAACL8P8VFNAAEFDoDBgAAFmJBl5dw8zMzMzMzMzMzMzMzItMJAT3wQMAAAB0JIoBg8EBhMB0TvfBAwAAAHXvBQAAAACNpCQAAAAAjaQkAAAAAIsBuv/+/n4D0IPw/zPCg8EEqQABAYF06ItB/ITAdDKE5HQkqQAA/wB0E6kAAAD/dALrzY1B/4tMJAQrwcONQf6LTCQEK8HDjUH9i0wkBCvBw41B/ItMJAQrwcNqDGiQ9QAQ6HkgAAAz/4l95DPAi10IO98PlcA7x3UU6I0XAADHABYAAADoPCAAADPA63szwIt1DDv3D5XAO8d03jPAZjk+D5XAO8d00uhcHQAAiUUIO8d1DehTFwAAxwAYAAAA68mJffxmOTt1IOg+FwAAxwAWAAAAav6NRfBQaBgQARDo7CEAAIPEDOuhUP91EFZT6FwaAACDxBCJReTHRfz+////6AkAAACLReToFyAAAMP/dQjozhkAAFnDi/9Vi+xWi3UIhfZ1E+jhFgAAahZeiTDokR8AAIvG6yRogAAAAP91EP91DOgS////g8QMiQaFwHQEM8DrB+ixFgAAiwBeXcNVi+xXVot1DItNEIt9CIvBi9EDxjv+dgg7+A+CoAEAAIH5gAAAAHIcgz1kSwEQAHQTV1aD5w+D5g87/l5fdQXpfiIAAPfHAwAAAHUUwekCg+IDg/kIcinzpf8klQAxABCLx7oDAAAAg+kEcgyD4AMDyP8khRQwABD/JI0QMQAQkP8kjZQwABCQJDAAEFAwABB0MAAQI9GKBogHikYBiEcBikYCwekCiEcCg8YDg8cDg/kIcszzpf8klQAxABCNSQAj0YoGiAeKRgHB6QKIRwGDxgKDxwKD+QhypvOl/ySVADEAEJAj0YoGiAeDxgHB6QKDxwGD+QhyiPOl/ySVADEAEI1JAPcwABDkMAAQ3DAAENQwABDMMAAQxDAAELwwABC0MAAQi0SO5IlEj+SLRI7oiUSP6ItEjuyJRI/si0SO8IlEj/CLRI70iUSP9ItEjviJRI/4i0SO/IlEj/yNBI0AAAAAA/AD+P8klQAxABCL/xAxABAYMQAQJDEAEDgxABCLRQheX8nDkIoGiAeLRQheX8nDkIoGiAeKRgGIRwGLRQheX8nDjUkAigaIB4pGAYhHAYpGAohHAotFCF5fycOQjXQx/I18Ofz3xwMAAAB1JMHpAoPiA4P5CHIN/fOl/P8klZwyABCL//fZ/ySNTDIAEI1JAIvHugMAAACD+QRyDIPgAyvI/ySFoDEAEP8kjZwyABCQsDEAENQxABD8MQAQikYDI9GIRwOD7gHB6QKD7wGD+Qhysv3zpfz/JJWcMgAQjUkAikYDI9GIRwOKRgLB6QKIRwKD7gKD7wKD+QhyiP3zpfz/JJWcMgAQkIpGAyPRiEcDikYCiEcCikYBwekCiEcBg+4Dg+8Dg/kID4JW/////fOl/P8klZwyABCNSQBQMgAQWDIAEGAyABBoMgAQcDIAEHgyABCAMgAQkzIAEItEjhyJRI8ci0SOGIlEjxiLRI4UiUSPFItEjhCJRI8Qi0SODIlEjwyLRI4IiUSPCItEjgSJRI8EjQSNAAAAAAPwA/j/JJWcMgAQi/+sMgAQtDIAEMQyABDYMgAQi0UIXl/Jw5CKRgOIRwOLRQheX8nDjUkAikYDiEcDikYCiEcCi0UIXl/Jw5CKRgOIRwOKRgKIRwKKRgGIRwGLRQheX8nDi/9Vi+yLwYtNCMcAmNEAEIsJiUgExkAIAF3CCACLQQSFwHUFuKDRABDDi/9Vi+yDfQgAV4v5dC1W/3UI6M76//+NcAFW6NX4//9ZWYlHBIXAdBH/dQhWUOgHIAAAg8QMxkcIAV5fXcIEAIv/VovxgH4IAHQJ/3YE6Ez6//9Zg2YEAMZGCABew4v/VYvsi0UIVovxg2YEAMcGmNEAEMZGCAD/MOiC////i8ZeXcIEAIv/VYvsVot1CFeL+Tv+dB3opv///4B+CAB0DP92BIvP6Fb////rBotGBIlHBIvHX15dwgQAxwGY0QAQ6Xv///+L/1WL7FaL8ccGmNEAEOho////9kUIAXQHVugw+f//WYvGXl3CBACL/1WL7Fb/dQiL8YNmBADHBpjRABDGRggA6Hv///+Lxl5dwgQAzMzMzFWL7FdWi3UMi00Qi30Ii8GL0QPGO/52CDv4D4KgAQAAgfmAAAAAchyDPWRLARAAdBNXVoPnD4PmDzv+Xl91BeneHQAA98cDAAAAdRTB6QKD4gOD+QhyKfOl/ySVoDUAEIvHugMAAACD6QRyDIPgAwPI/ySFtDQAEP8kjbA1ABCQ/ySNNDUAEJDENAAQ8DQAEBQ1ABAj0YoGiAeKRgGIRwGKRgLB6QKIRwKDxgODxwOD+QhyzPOl/ySVoDUAEI1JACPRigaIB4pGAcHpAohHAYPGAoPHAoP5CHKm86X/JJWgNQAQkCPRigaIB4PGAcHpAoPHAYP5CHKI86X/JJWgNQAQjUkAlzUAEIQ1ABB8NQAQdDUAEGw1ABBkNQAQXDUAEFQ1ABCLRI7kiUSP5ItEjuiJRI/oi0SO7IlEj+yLRI7wiUSP8ItEjvSJRI/0i0SO+IlEj/iLRI78iUSP/I0EjQAAAAAD8AP4/ySVoDUAEIv/sDUAELg1ABDENQAQ2DUAEItFCF5fycOQigaIB4tFCF5fycOQigaIB4pGAYhHAYtFCF5fycONSQCKBogHikYBiEcBikYCiEcCi0UIXl/Jw5CNdDH8jXw5/PfHAwAAAHUkwekCg+IDg/kIcg3986X8/ySVPDcAEIv/99n/JI3sNgAQjUkAi8e6AwAAAIP5BHIMg+ADK8j/JIVANgAQ/ySNPDcAEJBQNgAQdDYAEJw2ABCKRgMj0YhHA4PuAcHpAoPvAYP5CHKy/fOl/P8klTw3ABCNSQCKRgMj0YhHA4pGAsHpAohHAoPuAoPvAoP5CHKI/fOl/P8klTw3ABCQikYDI9GIRwOKRgKIRwKKRgHB6QKIRwGD7gOD7wOD+QgPglb////986X8/ySVPDcAEI1JAPA2ABD4NgAQADcAEAg3ABAQNwAQGDcAECA3ABAzNwAQi0SOHIlEjxyLRI4YiUSPGItEjhSJRI8Ui0SOEIlEjxCLRI4MiUSPDItEjgiJRI8Ii0SOBIlEjwSNBI0AAAAAA/AD+P8klTw3ABCL/0w3ABBUNwAQZDcAEHg3ABCLRQheX8nDkIpGA4hHA4tFCF5fycONSQCKRgOIRwOKRgKIRwKLRQheX8nDkIpGA4hHA4pGAohHAopGAYhHAYtFCF5fycOL/1WL7F3p9PP//4v/VYvsg+wQi00IU4tdDFZXi30QiU34iV38hf90GoN9FAB0FIXJdRfocw4AAMcAFgAAAOgiFwAAM8BfXlvJw4t1GIX2dAyDyP8z0vf3OUUUdiGD+/90DFNqAFHoRPX//4PEDIX2dMGDyP8z0vf3OUUUd7UPr30U90YMDAEAAIl98IvfdAiLRhiJRfTrB8dF9AAQAACF/w+E2gAAAPdGDAwBAAB0RItGBIXAdD0PiPIAAACL+zvYcgKL+Dt9/A+HuwAAAFf/Nv91/P91+Og8IwAAKX4EAT4Bffgr34PEECl9/It98OmFAAAAO130clyDffQAdB+5////fzPSO9l2CYvB93X0i8HrB4vD93X0i8MrwusLuP///3872HcCi8M7Rfx3W1D/dfhW6LoiAABZUOi9IQAAg8QMhcB0e4P4/3RkAUX4K9gpRfzrJFboyBoAAFmD+P90UoN9/AB0IotN+P9F+IgBi0YYS/9N/IlF9IXbD4Um////i0UU6bz+//+DfQz/dBD/dQxqAP91COgT9P//g8QM6AcNAADHACIAAADpj/7//4NODCCLxyvDM9L3dRDphP7//4NODBDr7GoMaLD1ABDorBUAADP2iXXkOXUQdC85dRR0Kjl1GHUtg30M/3QP/3UMVv91COi28///g8QM6KoMAADHABYAAADoWRUAADPA6LEVAADD/3UY6PUOAABZiXX8/3UY/3UU/3UQ/3UM/3UI6Nf9//+DxBSJReTHRfz+////6AUAAACLReTrw/91GOgxDwAAWcOL/1WL7P91FP91EP91DGr//3UI6Fr///+DxBRdw+jGIwAAi8iLQRRpwP1DAwAFw54mAIlBFMHoECX/fwAAw4v/VYvsVot1CItGDKiDdRDoAwwAAMcAFgAAAIPI/+tng+Dvg30QAYlGDHUOVuhXMQAAAUUMg2UQAFlW6G0uAACLRgxZhMB5CIPg/IlGDOsWqAF0EqgIdA6pAAQAAHUHx0YYAAIAAP91EP91DFbo7SAAAFlQ6DwwAAAzyYPEDIP4/w+VwY1B/15dw2oMaND1ABDoVhQAADPAOUUID5XAhcB1FehxCwAAxwAWAAAA6CAUAACDyP/rP4t1EIX2dAqD/gF0BYP+AnXa/3UI6K4NAABZg2X8AFb/dQz/dQjoH////4PEDIlF5MdF/P7////oCQAAAItF5Og2FAAAw/91COjtDQAAWcOL/1HHAbjRABDoCTIAAFnDi/9Vi+xWi/Ho4/////ZFCAF0B1bo3PH//1mLxl5dwgQAi/9Vi+yLRQiDwQlRg8AJUOhQMgAA99hZG8BZQF3CBACL/1WL7IN9EAB1BDPAXcOLVQyLTQj/TRB0FQ+3AWaFwHQNZjsCdQiDwQKDwgLr5g+3AQ+3CivBXcNqCGjw9QAQ6FATAACLRQyD+AF1euj7CQAAhcB1BzPA6TgBAADoqCMAAIXAdQfoAAoAAOvp6CE6AAD/FXTQABCjgEsBEOh6OQAAo1QtARDopzMAAIXAeQfoVCAAAOvP6KU4AACFwHgg6CY2AACFwHgXagDodQUAAFmFwHUL/wVQLQEQ6dIAAADoszUAAOvJM/87x3VbOT1QLQEQfoH/DVAtARCJffw5PbwwARB1BegnBwAAOX0QdQ/ogzUAAOjvHwAA6GwJAADHRfz+////6AcAAADpggAAADP/OX0QdQ6DPRAVARD/dAXoxB8AAMPraoP4AnVZ6IMfAABoFAIAAGoB6FsyAABZWYvwO/cPhAz///9W/zUQFQEQ/zUINwEQ/xVw0AAQ/9CFwHQXV1bovB8AAFlZ/xVs0AAQiQaDTgT/6xhW6L/w//9Z6dD+//+D+AN1B1foCyIAAFkzwEDoQBIAAMIMAGoMaBD2ABDo7BEAAIv5i/KLXQgzwECJReSF9nUMORVQLQEQD4TFAAAAg2X8ADvwdAWD/gJ1LqG80QAQhcB0CFdWU//QiUXkg33kAA+ElgAAAFdWU+hD/v//iUXkhcAPhIMAAABXVlPof+H//4lF5IP+AXUkhcB1IFdQU+hr4f//V2oAU+gT/v//obzRABCFwHQGV2oAU//QhfZ0BYP+A3UmV1ZT6PP9//+FwHUDIUXkg33kAHQRobzRABCFwHQIV1ZT/9CJReTHRfz+////i0Xk6x2LReyLCIsJUFHoqzkAAFlZw4tl6MdF/P7///8zwOhIEQAAw4v/VYvsg30MAXUF6KY5AAD/dQiLTRCLVQzo7P7//1ldwgwAi/9Vi+yB7CgDAACjcC4BEIkNbC4BEIkVaC4BEIkdZC4BEIk1YC4BEIk9XC4BEGaMFYguARBmjA18LgEQZowdWC4BEGaMBVQuARBmjCVQLgEQZowtTC4BEJyPBYAuARCLRQCjdC4BEItFBKN4LgEQjUUIo4QuARCLheD8///HBcAtARABAAEAoXguARCjdC0BEMcFaC0BEAkEAMDHBWwtARABAAAAoRgQARCJhdj8//+hHBABEImF3Pz///8VhNAAEKO4LQEQagHoYTkAAFlqAP8VgNAAEGjA0QAQ/xV80AAQgz24LQEQAHUIagHoPTkAAFloCQQAwP8VENAAEFD/FXjQABDJw4v/VYvsUVNWizVw0AAQV/81cEsBEP/W/zVsSwEQi9iJXfz/1ovwO/MPgoEAAACL/iv7jUcEg/gEcnVT6PA4AACL2I1HBFk72HNIuAAIAAA72HMCi8MDwzvDcg9Q/3X86MUvAABZWYXAdRaNQxA7w3I+UP91/OivLwAAWVmFwHQvwf8CUI00uP8ViNAAEKNwSwEQ/3UIiz2I0AAQ/9eJBoPGBFb/16NsSwEQi0UI6wIzwF9eW8nDi/9WagRqIOgbLwAAWVmL8Fb/FYjQABCjcEsBEKNsSwEQhfZ1BWoYWF7DgyYAM8Bew2oMaDD2ABDo5g4AAOgIAQAAg2X8AP91COj8/v//WYlF5MdF/P7////oCQAAAItF5OgCDwAAw+jnAAAAw4v/VYvs/3UI6Lf////32BvA99hZSF3Di/9Vi+yLRQijjDABEF3Di/9Vi+z/NYwwARD/FXDQABCFwHQP/3UI/9BZhcB0BTPAQF3DM8Bdw4v/VYvsg+wgi0UIVldqCFm+yNEAEI194POliUX4i0UMX4lF/F6FwHQM9gAIdAfHRfQAQJkBjUX0UP918P915P914P8VjNAAEMnCCACL/1WL7Gj40QAQ/xWQ0AAQhcB0FWjo0QAQUP8VQNAAEIXAdAX/dQj/0F3Di/9Vi+z/dQjoyP///1n/dQj/FZTQABDMagjo1jgAAFnDagjo9DcAAFnDi/9W6M0aAACL8FboGP///1boDQwAAFboizsAAFbodjsAAFboazkAAFboVDkAAIPEGF7Di/9Vi+xWi3UIM8DrD4XAdRCLDoXJdAL/0YPGBDt1DHLsXl3Di/9Vi+yDPXhLARAAdBloeEsBEOgIPAAAWYXAdAr/dQj/FXhLARBZ6DM7AABoXNEAEGhI0QAQ6KH///9ZWYXAdVRWV2g0dgAQ6G3+//+4QNEAEL5E0QAQWYv4O8ZzD4sHhcB0Av/Qg8cEO/5y8YM9fEsBEABfXnQbaHxLARDonjsAAFmFwHQMagBqAmoA/xV8SwEQM8Bdw2ogaFD2ABDozQwAAGoI6Mo3AABZg2X8ADPAQDkFwDABEA+E2AAAAKO8MAEQikUQorgwARCDfQwAD4WgAAAA/zVwSwEQizVw0AAQ/9aL2Ild0IXbdGj/NWxLARD/1ov4iX3UiV3ciX3Yg+8EiX3UO/tyS+hwGQAAOQd07Tv7cj7/N//Wi9joXRkAAIkH/9P/NXBLARD/1ovY/zVsSwEQ/9Y5Xdx1BTlF2HQOiV3ciV3QiUXYi/iJfdSLXdDrq8dF5GDRABCBfeRs0QAQcxGLReSLAIXAdAL/0INF5ATr5sdF4HDRABCBfeB00QAQcxGLReCLAIXAdAL/0INF4ATr5sdF/P7////oIAAAAIN9EAB1KccFwDABEAEAAABqCOjiNQAAWf91COi9/f//g30QAHQIagjozDUAAFnD6N8LAADDi/9Vi+xqAGoB/3UI6K/+//+DxAxdw2oBagBqAOif/v//g8QMw4v/VYvs6OkBAAD/dQjoMgAAAFlo/wAAAOi+////zIv/VYvsM8CLTQg7DMWQ2gAQdApAg/gWcu4zwF3DiwTFlNoAEF3Di/9Vi+yB7PwBAAChGBABEDPFiUX8U1aLdQhXVui5////i/gz21mJvQT+//87+w+EbAEAAGoD6HI9AABZg/gBD4QHAQAAagPoYT0AAFmFwHUNgz1gLQEQAQ+E7gAAAIH+/AAAAA+ENgEAAGjM2wAQaBQDAAC/yDABEFfoyzwAAIPEDIXAD4W4AAAAaAQBAAC++jABEFZTZqMCMwEQ/xUc0AAQu/sCAACFwHUfaJzbABBTVuiTPAAAg8QMhcB0DDPAUFBQUFDo+gkAAFboZOj//0BZg/g8dipW6Ffo//+NBEWEMAEQi8grzmoD0flolNsAECvZU1DogzsAAIPEFIXAdb1ojNsAEL4UAwAAVlfo9joAAIPEDIXAdaX/tQT+//9WV+jiOgAAg8QMhcB1kWgQIAEAaEDbABBX6F85AACDxAzrXlNTU1NT6Xn///9q9P8VmNAAEIvwO/N0RoP+/3RBM8CKDEeIjAUI/v//ZjkcR3QIQD30AQAAcuhTjYUE/v//UI2FCP7//1CIXfvokOj//1lQjYUI/v//UFb/FUzQABCLTfxfXjPNW+j05f//ycNqA+j3OwAAWYP4AXQVagPo6jsAAFmFwHUfgz1gLQEQAXUWaPwAAADoJf7//2j/AAAA6Bv+//9ZWcNqAGgAEAAAagD/FZzQABAzyYXAD5XBo/A2ARCLwcP/NfA2ARD/FaDQABCDJfA2ARAAw4v/VYvsi0UIM8k7BM0gEAEQdBNBg/ktcvGNSO2D+RF3DmoNWF3DiwTNJBABEF3DBUT///9qDlk7yBvAI8GDwAhdw+gUFwAAhcB1BriIEQEQw4PACMPoARcAAIXAdQa4jBEBEMODwAzDi/9Vi+xW6OL///+LTQhRiQjogv///1mL8Oi8////iTBeXcOL/1WL7ItNCIXJdBtq4DPSWPfxO0UMcw/omv///8cADAAAADPAXcMPr00MVovxhfZ1AUYzwIP+4HcTVmoI/zXwNgEQ/xUw0AAQhcB1MoM99DYBEAB0HFbon/n//1mFwHXSi0UQhcB0BscADAAAADPA6w2LTRCFyXQGxwEMAAAAXl3DZg/vwFFTi8GD4A+FwHV/i8KD4n/B6Ad0N42kJAAAAABmD38BZg9/QRBmD39BIGYPf0EwZg9/QUBmD39BUGYPf0FgZg9/QXCNiYAAAABIddCF0nQ3i8LB6AR0D+sDjUkAZg9/AY1JEEh19oPiD3Qci8Iz28HqAnQIiRmNSQRKdfiD4AN0BogZQUh1+ltYw4vY99uDwxAr0zPAUovTg+IDdAaIAUFKdfrB6wJ0CIkBjUkES3X4WulV////agr/FaTQABCjZEsBEDPAw6FgSwEQVmoUXoXAdQe4AAIAAOsGO8Z9B4vGo2BLARBqBFDoHCcAAFlZo0A7ARCFwHUeagRWiTVgSwEQ6AMnAABZWaNAOwEQhcB1BWoaWF7DM9K5kBEBEOsFoUA7ARCJDAKDwSCDwgSB+RAUARB86mr+XjPSuaARARBXi8LB+AWLBIVAOgEQi/qD5x/B5waLBAeD+P90CDvGdASFwHUCiTGDwSBCgfkAEgEQfM5fM8Bew+jUIQAAgD24MAEQAHQF6Dc5AAD/NUA7ARDoGuX//1nDi/9Vi+xWi3UIuJARARA78HIigf7wEwEQdxqLzivIwfkFg8EQUehIMQAAgU4MAIAAAFnrCoPGIFb/FajQABBeXcOL/1WL7ItFCIP4FH0Wg8AQUOgbMQAAi0UMgUgMAIAAAFldw4tFDIPAIFD/FajQABBdw4v/VYvsi0UIuZARARA7wXIfPfATARB3GIFgDP9///8rwcH4BYPAEFDo+S8AAFldw4PAIFD/FazQABBdw4v/VYvsi00Ii0UMg/kUfROBYAz/f///g8EQUejKLwAAWV3Dg8AgUP8VrNAAEF3Di/9Vi+yD7BChrDkBEDPSU1aLdQyJRfyJVfSJVfiJVfDrA4PGAmaDPiB09w+3BoP4YXQwg/hydCOD+Hd0F+h6/P//xwAWAAAA6CkFAAAzwOlhAgAAuwEDAADrDTPbg038AesJuwkBAACDTfwCg8YCD7cGM8lBV2Y7wg+E1gEAAI15f7oAQAAAhckPhBwBAAAPt8CD+FMPj5MAAAB0f4PoIA+E9gAAAIPoC3RSSHRDg+gYdC2D6Ap0IYPoBA+FoQEAADlF+A+FzAAAAMdF+AEAAACDyxDpwwAAAAvf6bwAAAD2w0APha0AAACDy0DpqwAAAMdF8AEAAADpmQAAAPbDAg+FkAAAAItF/IPj/oPg/IPLAgvHiUX86YAAAACDffgAdXTHRfgBAAAAg8sg626D6FR0WoPoDnRFSHQwg+gLdBWD6AYPhRkBAAD3wwDAAAB1RQva60eDffQAdTuBZfz/v///x0X0AQAAAOsxg330AHUlCVX8x0X0AQAAAOsf98MAwAAAdRGBywCAAADrD7gAEAAAhdh0BDPJ6wIL2IPGAg+3BmaFwA+F3P7//4N98AAPhKAAAABqIF/rA4PGAmY5PnT4agNWaADcABDoLPD//4PEDIXAD4WIAAAAg8YG6wODxgJmOT50+GaDPj11dYPGAmY5PnT4agVoCNwAEFbo5D8AAIPEDIXAdQuDxgqBywAABADrQWoIaBTcABBW6MU/AACDxAyFwHULg8YQgcsAAAIA6yJqB2go3AAQVuimPwAAg8QMhcB1G4PGDoHLAAABAOsDg8YCZoM+IHT3M/9mOT50EuhV+v//xwAWAAAA6AQDAADrHGiAAQAA/3UQjUUMU/91CFDoWD4AAIPEFIXAdAQzwOsgi0UU/wX4NgEQi038iUgMi00MiXgEiTiJeAiJeByJSBBfXlvJw2oQaHD2ABDoywIAADPbM/+JfeRqAejBLQAAWYld/DP2iXXgOzVgSwEQD43KAAAAoUA7ARCNBLA5GHRbiwCLQAyog3VIqQCAAAB1QY1G/YP4EHcSjUYQUOi9LAAAWYXAD4SUAAAAoUA7ARD/NLBW6Df8//9ZWaFAOwEQiwSw9kAMg3QMUFbojvz//1lZRuuRi/iJfeTrY2o46PkhAABZiw1AOwEQiQSxO8N0TmigDwAAoUA7ARCLBLCDwCBQ/xWw0AAQhcChQDsBEHUT/zSw6K7g//9ZoUA7ARCJHLDrG4sEsIPAIFD/FajQABChQDsBEIs8sIl95IlfDDv7dBaBZwwAgAAAiV8EiV8IiR+JXxyDTxD/x0X8/v///+gLAAAAi8fo9gEAAMOLfeRqAejRKwAAWcOL/1WL7ItFCKP8NgEQXcOL/1WL7IHsKAMAAKEYEAEQM8WJRfxTi10IV4P7/3QHU+i/KgAAWYOl4Pz//wBqTI2F5Pz//2oAUOiI3///jYXg/P//iYXY/P//jYUw/f//g8QMiYXc/P//iYXg/f//iY3c/f//iZXY/f//iZ3U/f//ibXQ/f//ib3M/f//ZoyV+P3//2aMjez9//9mjJ3I/f//ZoyFxP3//2aMpcD9//9mjK28/f//nI+F8P3//4tFBI1NBImN9P3//8eFMP3//wEAAQCJhej9//+LSfyJjeT9//+LTQyJjeD8//+LTRCJjeT8//+Jhez8////FYTQABBqAIv4/xWA0AAQjYXY/P//UP8VfNAAEIXAdRCF/3UMg/v/dAdT6MopAABZi038XzPNW+jf3P//ycOL/1ZqAb4XBADAVmoC6MX+//+DxAxW/xUQ0AAQUP8VeNAAEF7Di/9Vi+z/Nfw2ARD/FXDQABCFwHQDXf/g/3UY/3UU/3UQ/3UM/3UI6K/////MM8BQUFBQUOjH////g8QUw8zMzMzMzMzMzMxocE8AEGT/NQAAAACLRCQQiWwkEI1sJBAr4FNWV6EYEAEQMUX8M8VQiWXo/3X4i0X8x0X8/v///4lF+I1F8GSjAAAAAMOLTfBkiQ0AAAAAWV9fXluL5V1Rw8zMzMzMzMyL/1WL7IPsGFOLXQxWi3MIMzUYEAEQV4sGxkX/AMdF9AEAAACNexCD+P50DYtOBAPPMww46Njb//+LTgyLRggDzzMMOOjI2///i0UI9kAEZg+FGQEAAItNEI1V6IlT/ItbDIlF6IlN7IP7/nRfjUkAjQRbi0yGFI1EhhCJRfCLAIlF+IXJdBSL1+j0AQAAxkX/AYXAeEB/R4tF+IvYg/j+dc6Aff8AdCSLBoP4/nQNi04EA88zDDjoVdv//4tODItWCAPPMww66EXb//+LRfRfXluL5V3Dx0X0AAAAAOvJi00IgTljc23gdSmDPbjyABAAdCBouPIAEOhTLQAAg8QEhcB0D4tVCGoBUv8VuPIAEIPECItNDItVCOiUAQAAi0UMOVgMdBJoGBABEFeL04vI6JYBAACLRQyLTfiJSAyLBoP4/nQNi04EA88zDDjov9r//4tODItWCAPPMww66K/a//+LRfCLSAiL1+gqAQAAuv7///85UwwPhE////9oGBABEFeLy+hBAQAA6Rn////MU1ZXi1QkEItEJBSLTCQYVVJQUVFokFEAEGT/NQAAAAChGBABEDPEiUQkCGSJJQAAAACLRCQwi1gIi0wkLDMZi3AMg/7+dDuLVCQ0g/r+dAQ78nYujTR2jVyzEIsLiUgMg3sEAHXMaAEBAACLQwjosjsAALkBAAAAi0MI6MQ7AADrsGSPBQAAAACDxBhfXlvDi0wkBPdBBAYAAAC4AQAAAHQzi0QkCItICDPI6NHZ//9Vi2gY/3AM/3AQ/3AU6D7///+DxAxdi0QkCItUJBCJArgDAAAAw1WLTCQIiyn/cRz/cRj/cSjoFf///4PEDF3CBABVVldTi+ozwDPbM9Iz9jP//9FbX15dw4vqi/GLwWoB6A87AAAzwDPbM8kz0jP//+ZVi+xTVldqAFJoNlIAEFHoCGAAAF9eW13DVYtsJAhSUf90JBTotf7//4PEDF3CCABXi8aD4A+FwA+FwQAAAIvRg+F/weoHdGXrBo2bAAAAAGYPbwZmD29OEGYPb1YgZg9vXjBmD38HZg9/TxBmD39XIGYPf18wZg9vZkBmD29uUGYPb3ZgZg9vfnBmD39nQGYPf29QZg9/d2BmD39/cI22gAAAAI2/gAAAAEp1o4XJdEmL0cHqBIXSdBeNmwAAAABmD28GZg9/B412EI1/EEp174PhD3Qki8HB6QJ0DYsWiReNdgSNfwRJdfOLyIPhA3QJigaIB0ZHSXX3WF5fXcO6EAAAACvQK8pRi8KLyIPhA3QJihaIF0ZHSXX3wegCdA2LFokXjXYEjX8ESHXzWekL////i/9Vi+yLVQhWV4XSdAeLfQyF/3UT6M3y//9qFl6JMOh9+///i8brM4tFEIXAdQSIAuvii/Ir8IoIiAwGQITJdANPdfOF/3URxgIA6Jfy//9qIlmJCIvx68YzwF9eXcOL/1WL7FaLdQiF9nUV6Hby///HABYAAADoJfv//+n6AAAAi0YMqIMPhO8AAACoQA+F5wAAAKgCdAuDyCCJRgzp2AAAAIPIAYlGDKkMAQAAdQlW6Dw5AABZ6wWLRgiJBv92GP92CFboZAcAAFlQ6GcGAACDxAyJRgSFwA+EiwAAAIP4/w+EggAAAPZGDIJ1UVboOgcAAFmD+P90MFboLgcAAFmD+P50JFdW6CEHAADB+AVWjTyFQDoBEOgRBwAAg+AfWcHgBgMHWV/rBbggFQEQikAEJII8gnUHgU4MACAAAIF+GAACAAB1FYtGDKgIdA6pAAQAAHUHx0YYABAAAIsO/04ED7YBQYkO6xT32BvAg+AQg8AQCUYMg2YEAIPI/15dw4v/VYvsg+wci1UQVot1CGr+WIlF7IlV5DvwdRvoWPH//4MgAOg98f//xwAJAAAAg8j/6X0FAABTM9s783wIOzUoOgEQch/oLvH//4kY6BTx///HAAkAAADow/n//4PI/+lOBQAAi8bB+AVXg+YfjTyFQDoBEIsHweYGikwwBPbBAXUU6PHw//+JGOjX8P//xwAJAAAA62iB+v///393Told9DvTD4QGBQAA9sECD4X9BAAAOV0MdDWKRDAkAsDQ+IhF/g++wEhqBFl0GUh1DovC99CoAXQWg+L+iVUQi10MiV3w63qLwvfQqAF1GeiH8P//iRjobfD//8cAFgAAAOgc+f//6zaLwtHoiU0QO8FyA4lFEP91EOjdGAAAi9hZiV3whdt1Hug78P//xwAMAAAA6EPw///HAAgAAACDyP/pbgQAAGoBagBqAP91COhoNwAAiw+JRA4og8QQiVQOLIsPA872QQRIi8N0eopJBYD5CnRyg30QAHRs/00QgH3+AIgLiw+NQwHHRfQBAAAAxkQOBQp0UIsPikwOJYD5CnRFg30QAHQ/iAiLD0D/TRCAff4Bx0X0AgAAAMZEDiUKdSWLD4pMDiaA+Qp0GoN9EAB0FIgIiw9A/00Qx0X0AwAAAMZEDiYKagCNTehR/3UQUIsH/zQG/xW80AAQhcAPhHgDAACLTeiFyQ+IbQMAADtNEA+HZAMAAIsHAU30jUQGBPYAgA+E5AEAAIB9/gIPhBQCAACFyXQKgDsKdQWACATrA4Ag+4td8ItF9APDiV0QiUX0O9gPg9EAAACLTRCKATwaD4SvAAAAPA10DIgDQ0GJTRDpkQAAAItF9Eg7yHMYjUEBgDgKdQuDwQKJTRDGAwrrdYlFEOtt/0UQagCNRehQagGNRf9Qiwf/NAb/FbzQABCFwHUK/xUU0AAQhcB1RYN96AB0P4sH9kQGBEh0FIB9/wp0ucYDDYsHik3/iEwGBeslO13wdQaAff8KdKBqAWr/av//dQjowDUAAIPEEIB9/wp0BMYDDUOLRfQ5RRAPgkb////rFYsHjUQGBPYAQHUFgAgC6wWKAYgDQ4vDK0XwgH3+AYlF9A+F0AAAAIXAD4TIAAAAS4oLhMl4BkPphgAAADPAQA+2yesPg/gEfxM7XfByDksPtgtAgLkQFAEQAHToihMPtsoPvokQFAEQhcl1Dejg7f//xwAqAAAA63pBO8h1BAPY60CLD/ZEMQRIdCVDiFQxBYP4AnwJihOLD4hUDiVDg/gDdQmKE4sPiFQOJkMr2OsS99iZagFSUP91COjmNAAAg8QQi0XkK13w0ehQ/3UMU/918GoAaOn9AAD/FbjQABCJRfSFwHU0/xUU0AAQUOiF7f//WYNN7P+LRfA7RQx0B1DoytT//1mLReyD+P4PhYsBAACLRfTpgwEAAItF9IsXM8k7ww+VwQPAiUX0iUwWMOvGhcl0C2aDOwp1BYAIBOsDgCD7i13wi0X0A8OJXRCJRfQ72A+DAQEAAItFEA+3CIP5Gg+E2QAAAIP5DXQRZokLg8MCg8ACiUUQ6bUAAACLTfSDwf47wXMejUgCZoM5CnUNg8AEiUUQagrpjgAAAIlNEOmEAAAAg0UQAmoAjUXoUGoCjUX4UIsH/zQG/xW80AAQhcB1Cv8VFNAAEIXAdVuDfegAdFWLB/ZEBgRIdChmg334CnSyag1YZokDiweKTfiITAYFiweKTfmITAYliwfGRAYmCusqO13wdQdmg334CnSFagFq/2r+/3UI6IUzAACDxBBmg334CnQJag1YZokDg8MCi0X0OUUQD4Ia////6xmLD410Dg</dc:subject>
  <dc:title/>
</cp:coreProperties>
</file>